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29 травня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14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 нагородження Почесною грамотою та оголо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яки голови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lang w:val="uk-UA"/>
        </w:rPr>
        <w:t>1. За активну участь у творчому звіті аматорських колективів та окремих виконавців район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рамка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ласного фестивалю мистецтв „З Кобзарем у серці”, присвяченого 200-річчю від дня народження Тараса Шевченка</w:t>
      </w:r>
      <w:r>
        <w:rPr>
          <w:bCs/>
          <w:sz w:val="28"/>
          <w:lang w:val="uk-UA"/>
        </w:rPr>
        <w:t>,   високу виконавську майстерність</w:t>
      </w:r>
      <w:r>
        <w:rPr>
          <w:bCs/>
          <w:iCs/>
          <w:sz w:val="28"/>
          <w:szCs w:val="32"/>
          <w:lang w:val="uk-UA"/>
        </w:rPr>
        <w:t xml:space="preserve"> н</w:t>
      </w:r>
      <w:r>
        <w:rPr>
          <w:bCs/>
          <w:sz w:val="28"/>
          <w:lang w:val="uk-UA"/>
        </w:rPr>
        <w:t>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родний аматорський ансамбль народної музики „Волинські візерунки” будинку культури села Маяки, керівник Андрій Подзіз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родний аматорський фольклорний ансамбль „Родинне перевесло” будинку культури села Веселе, керівник Віра Мазури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ий аматорський хор „Лищани” будинку культури села Лище, керівник Наталія П’ятачу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ий аматорський хор „Пісенне перевесло” клубу села Новостав, керівник Сергій Шуля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ий аматорський хор „Червона калина” клубу села Крупа, керівник Олександр Галай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разковий ансамбль народного танцю „Вишиванка” будинку культури села Лище, керівник Наталія Шир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разковий ансамбль народного танцю „Первоцвіт” будинку культури села Маяки, керівники Іванна Подгурська, Ольга Бетю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разковий ансамбль народного танцю „Пролісок” будинку культури села Воютин, керівник Андрій Мельничу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маторський фольклорний ансамбль „Берегиня” будинку культури села Маяки, керівник Вікторія Мельничу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маторський фольклорний ансамбль „Вербиченька” будинку культури села Гірка Полонка, керівник Лариса Гнатю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удію народного танцю „Вертуни” будинку культури села Гірка Полонка, керівник Вікторія Лопанова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женого працівника культури України, директора Торчинської музичної школи Ярослава НАЙДУ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 xml:space="preserve">1.2. За активне сприяння та надану фінансову допомогу у підготовці та проведенні </w:t>
      </w:r>
      <w:r>
        <w:rPr>
          <w:bCs/>
          <w:sz w:val="28"/>
          <w:lang w:val="uk-UA"/>
        </w:rPr>
        <w:t>творчого звіту аматорських колективів та окремих виконавців район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рамка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го фестивалю мистецтв „З Кобзарем у серці”, присвяченого 200-річчю від дня народження Тараса Шевченка оголосити Подяку голови районної державної адміністрації:                    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0"/>
        <w:gridCol w:w="529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ВСЬКОМ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Михайлович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чинському селищному голові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АНЧУК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у Петрович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ютинському сільському голов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АНЧУК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Петрович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кополонківському сільському голов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і Василівн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ому сільському голов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Михайлович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цівському сільському голов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РУПСЬКОМ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ю Васильович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щенському сільському голов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МОЛЬСЬКОМ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ю Петрович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яківському сільському голов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УЧИ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Олександрович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атинському сільському голові;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rPr>
          <w:bCs/>
        </w:rPr>
      </w:pPr>
      <w:r>
        <w:rPr>
          <w:bCs/>
        </w:rPr>
        <w:t>Голова</w:t>
        <w:tab/>
        <w:tab/>
        <w:tab/>
        <w:tab/>
        <w:tab/>
        <w:t xml:space="preserve">               </w:t>
        <w:tab/>
        <w:tab/>
        <w:tab/>
        <w:t xml:space="preserve">       </w:t>
      </w:r>
      <w:r>
        <w:rPr>
          <w:b/>
          <w:bCs/>
        </w:rPr>
        <w:t>В.ДЕМЧУК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15:00Z</dcterms:created>
  <dc:creator>KVV</dc:creator>
  <dc:description/>
  <cp:keywords/>
  <dc:language>en-US</dc:language>
  <cp:lastModifiedBy>KVV</cp:lastModifiedBy>
  <cp:lastPrinted>2013-05-30T12:17:00Z</cp:lastPrinted>
  <dcterms:modified xsi:type="dcterms:W3CDTF">2013-05-30T09:18:00Z</dcterms:modified>
  <cp:revision>1</cp:revision>
  <dc:subject/>
  <dc:title> </dc:title>
</cp:coreProperties>
</file>