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992" w:firstLine="256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 xml:space="preserve">       ЗАТВЕРДЖЕНО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ab/>
        <w:tab/>
        <w:tab/>
        <w:t xml:space="preserve">          Розпорядження голови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4700" w:firstLine="256"/>
        <w:jc w:val="center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районної державної адміністрації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4700" w:firstLine="256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4.05. 2013 № 13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4700" w:firstLine="25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Форм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АТВЕРДЖУЮ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>Заступник голови</w:t>
      </w:r>
    </w:p>
    <w:p>
      <w:pPr>
        <w:pStyle w:val="Header"/>
        <w:tabs>
          <w:tab w:val="clear" w:pos="4153"/>
          <w:tab w:val="clear" w:pos="8306"/>
        </w:tabs>
        <w:ind w:left="3284" w:firstLine="964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райдержадміністрації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u w:val="single"/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________    ____________</w:t>
      </w:r>
    </w:p>
    <w:p>
      <w:pPr>
        <w:pStyle w:val="Header"/>
        <w:tabs>
          <w:tab w:val="clear" w:pos="4153"/>
          <w:tab w:val="clear" w:pos="8306"/>
        </w:tabs>
        <w:ind w:left="4956" w:hanging="0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(підпис, печатка)    (П.І.П.)</w:t>
      </w:r>
      <w:r>
        <w:rPr>
          <w:lang w:val="uk-UA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Список дітей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Луцького району, які направляються на оздоровлення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до позаміського закладу оздоровлення та відпочинк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uk-UA"/>
        </w:rPr>
        <w:t>_____________________________ на ____ змін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uk-UA"/>
        </w:rPr>
        <w:t xml:space="preserve">з  ____ по  ____  </w:t>
      </w:r>
      <w:r>
        <w:rPr>
          <w:u w:val="single"/>
          <w:lang w:val="uk-UA"/>
        </w:rPr>
        <w:t xml:space="preserve">                   </w:t>
      </w:r>
      <w:r>
        <w:rPr>
          <w:lang w:val="uk-UA"/>
        </w:rPr>
        <w:t xml:space="preserve"> 2013 рок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260"/>
        <w:gridCol w:w="1440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ізвище, ім’я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-батьков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на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навчання, кл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шня адреса, телеф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, і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  <w:lang w:val="uk-UA"/>
              </w:rPr>
              <w:t xml:space="preserve">я, </w:t>
            </w:r>
          </w:p>
          <w:p>
            <w:pPr>
              <w:pStyle w:val="Header"/>
              <w:ind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-батькові </w:t>
            </w:r>
          </w:p>
          <w:p>
            <w:pPr>
              <w:pStyle w:val="Header"/>
              <w:ind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ть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льгова </w:t>
            </w:r>
          </w:p>
          <w:p>
            <w:pPr>
              <w:pStyle w:val="Header"/>
              <w:ind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тегорі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и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lef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-720" w:hanging="0"/>
        <w:rPr>
          <w:szCs w:val="28"/>
          <w:lang w:val="uk-UA"/>
        </w:rPr>
      </w:pPr>
      <w:r>
        <w:rPr>
          <w:szCs w:val="28"/>
          <w:lang w:val="uk-UA"/>
        </w:rPr>
        <w:t>Начальник відділу у справах сім</w:t>
      </w:r>
      <w:r>
        <w:rPr>
          <w:szCs w:val="28"/>
          <w:lang w:val="ru-RU"/>
        </w:rPr>
        <w:t>’</w:t>
      </w:r>
      <w:r>
        <w:rPr>
          <w:szCs w:val="28"/>
          <w:lang w:val="uk-UA"/>
        </w:rPr>
        <w:t>ї,</w:t>
      </w:r>
    </w:p>
    <w:p>
      <w:pPr>
        <w:pStyle w:val="Header"/>
        <w:tabs>
          <w:tab w:val="clear" w:pos="4153"/>
          <w:tab w:val="clear" w:pos="8306"/>
        </w:tabs>
        <w:ind w:left="-720" w:hanging="0"/>
        <w:rPr>
          <w:sz w:val="24"/>
          <w:lang w:val="uk-UA"/>
        </w:rPr>
      </w:pPr>
      <w:r>
        <w:rPr>
          <w:szCs w:val="28"/>
          <w:lang w:val="uk-UA"/>
        </w:rPr>
        <w:t xml:space="preserve">молоді та спорту райдержадміністрації </w:t>
        <w:tab/>
        <w:tab/>
        <w:tab/>
        <w:tab/>
        <w:t>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szCs w:val="24"/>
          <w:lang w:val="ru-RU"/>
        </w:rPr>
        <w:t xml:space="preserve">                                                   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uk-UA"/>
        </w:rPr>
        <w:t>підпис</w:t>
      </w:r>
      <w:r>
        <w:rPr>
          <w:sz w:val="24"/>
          <w:szCs w:val="24"/>
          <w:lang w:val="ru-RU"/>
        </w:rPr>
        <w:t>)</w:t>
        <w:tab/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ru-RU"/>
        </w:rPr>
        <w:t>(Прізвище, і</w:t>
      </w:r>
      <w:r>
        <w:rPr>
          <w:sz w:val="24"/>
          <w:szCs w:val="24"/>
          <w:lang w:val="uk-UA"/>
        </w:rPr>
        <w:t>ніціали)</w:t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992" w:firstLine="256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ab/>
        <w:t xml:space="preserve">      ЗАТВЕРДЖЕНО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ab/>
        <w:tab/>
        <w:tab/>
        <w:t xml:space="preserve">         Розпорядження голови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4700" w:firstLine="256"/>
        <w:jc w:val="center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айонної державної адміністрації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4700" w:firstLine="256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.05. 2013  № </w:t>
      </w:r>
    </w:p>
    <w:p>
      <w:pPr>
        <w:pStyle w:val="Header"/>
        <w:tabs>
          <w:tab w:val="clear" w:pos="4153"/>
          <w:tab w:val="clear" w:pos="8306"/>
        </w:tabs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 xml:space="preserve">Перелік документів,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 xml:space="preserve">необхідних для отримання пільгової путівки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 xml:space="preserve">до позаміських закладів оздоровлення та відпочинку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атегорі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елік документі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-сиро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опікуна (піклувальника)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Свідоцтво про смерть батьків (копія).</w:t>
            </w:r>
          </w:p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Рішення про встановлення опіки (піклування) (копія).</w:t>
            </w:r>
          </w:p>
          <w:p>
            <w:pPr>
              <w:pStyle w:val="Header"/>
              <w:ind w:hanging="0"/>
              <w:rPr/>
            </w:pPr>
            <w:r>
              <w:rPr>
                <w:sz w:val="24"/>
                <w:lang w:val="uk-UA"/>
              </w:rPr>
              <w:t>5. Довідка з місця навчання дитини, про те, що у 2013 році дитина не забезпечувалася безоплатною та пільговою путівкою до дитячого оздоровчого закладу за кошти державного та місцевого бюджетів.</w:t>
            </w:r>
          </w:p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Медична картка встановленого зразка</w:t>
            </w:r>
          </w:p>
        </w:tc>
      </w:tr>
      <w:tr>
        <w:trPr>
          <w:trHeight w:val="192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ти, позбавлені батьківського піклування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опікуна (піклувальника)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.</w:t>
            </w:r>
          </w:p>
          <w:p>
            <w:pPr>
              <w:pStyle w:val="Header"/>
              <w:ind w:hanging="0"/>
              <w:rPr/>
            </w:pPr>
            <w:r>
              <w:rPr>
                <w:sz w:val="24"/>
                <w:lang w:val="uk-UA"/>
              </w:rPr>
              <w:t xml:space="preserve">3. Копія рішення суду або органу опіки і піклування. </w:t>
            </w:r>
          </w:p>
          <w:p>
            <w:pPr>
              <w:pStyle w:val="Header"/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3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  <w:tr>
        <w:trPr>
          <w:trHeight w:val="181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Діти-інвалід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>(діти з обмеженими фізичними можли-востями, які здатні до самообслугову-вання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батьків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.</w:t>
            </w:r>
          </w:p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Посвідчення дитини-інваліда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3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 з багатодітних сім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батьків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3. Довідка з місця навчання дитини, про те, що у 2013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 Копії посвідчень батьків багатодітної сім’ї та дитини з багатодітної сім’ї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Довідка про склад сім’ї (у разі відсутності посвідчень з поважної причини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Медична картка встановленого зразка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 з малозабезпечених сім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батьків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Довідка з місця навчання дитини, про те, що у 2013 році дитина не забезпечувалася безоплатною та пільговою путівкою до дитячого оздоровчого закладу за кошти державного та місцевого бюджетів 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 Довідка про призначення державної соціальної допомоги малозабезпеченим сі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  <w:lang w:val="uk-UA"/>
              </w:rPr>
              <w:t>я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и, які постражда-ли внаслідок стихій-ного лиха, техноген-них аварій, катаст-роф</w:t>
            </w:r>
          </w:p>
          <w:p>
            <w:pPr>
              <w:pStyle w:val="Header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одного з батьків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Документ, який підтверджує приналежність дитини до зазначеної категорії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3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и, батьки яких загинули від нещас-них випадків на виробництві або під час виконання служ-бових обов’язкі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одного з батьків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Документ, який підтверджує приналежність дитини до зазначеної категорії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3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/>
            </w:pPr>
            <w:r>
              <w:rPr>
                <w:sz w:val="24"/>
                <w:lang w:val="uk-UA"/>
              </w:rPr>
              <w:t>Діти, які перебу-вають на диспан-серному облік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батьків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Довідка медичної установи про перебування на диспансерному обліку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Довідка з місця навчання дитини, про те, що у 2013 році дитина не забезпечувалася безоплатною та пільговою путівкою до дитячого оздоровчого закладу за кошти державного та місцевого бюджетів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/>
            </w:pPr>
            <w:r>
              <w:rPr>
                <w:sz w:val="24"/>
                <w:lang w:val="uk-UA"/>
              </w:rPr>
              <w:t>Талановиті та обда-ровані ді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батьків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 дитини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3. Ксерокопії відповідних посвідчень, дипломів, грамот тощо про присвоєння звання переможця (1-3 особисте або командне місце), змагань, олімпіад, конкурсів, оглядів міжнародного, всеукраїнського, обласного, міського та районного рівнів. Якщо дитина є учасником </w:t>
            </w:r>
            <w:r>
              <w:rPr>
                <w:sz w:val="24"/>
                <w:szCs w:val="24"/>
                <w:lang w:val="uk-UA"/>
              </w:rPr>
              <w:t>дитячого творчого колективу або спортивної команди, то додається д</w:t>
            </w:r>
            <w:r>
              <w:rPr>
                <w:sz w:val="24"/>
                <w:lang w:val="uk-UA"/>
              </w:rPr>
              <w:t>овідка про приналежність дитини саме до цих колективів або команд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3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мінники навча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1. Заява від батьків про надання путівки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 дитини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 Ксерокопії відповідних шкільних грамот, табелів про успіхи дитини у навчанні за два попередні роки навчання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3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/>
            </w:pPr>
            <w:r>
              <w:rPr>
                <w:sz w:val="24"/>
                <w:lang w:val="uk-UA"/>
              </w:rPr>
              <w:t>Діти працівників агропромислового комплексу та соціа-льної сфери се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1. Заява від батьків про надання путівки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>2. Свідоцтво про народження дитини (копія.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3. Довідка про місце роботи одного з батьк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3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3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lineRule="auto" w:line="360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 w:val="28"/>
      <w:szCs w:val="20"/>
      <w:lang w:val="en-AU"/>
    </w:rPr>
  </w:style>
  <w:style w:type="paragraph" w:styleId="3">
    <w:name w:val="Основной текст 3"/>
    <w:basedOn w:val="Normal"/>
    <w:qFormat/>
    <w:pPr>
      <w:spacing w:lineRule="exact" w:line="280"/>
    </w:pPr>
    <w:rPr>
      <w:b/>
      <w:bCs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52:00Z</dcterms:created>
  <dc:creator>User</dc:creator>
  <dc:description/>
  <cp:keywords/>
  <dc:language>en-US</dc:language>
  <cp:lastModifiedBy>User</cp:lastModifiedBy>
  <cp:lastPrinted>2013-05-24T13:39:00Z</cp:lastPrinted>
  <dcterms:modified xsi:type="dcterms:W3CDTF">2013-05-28T08:01:00Z</dcterms:modified>
  <cp:revision>98</cp:revision>
  <dc:subject/>
  <dc:title/>
</cp:coreProperties>
</file>