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" w:leader="none"/>
          <w:tab w:val="left" w:pos="4680" w:leader="none"/>
        </w:tabs>
        <w:rPr>
          <w:spacing w:val="8"/>
          <w:lang w:val="uk-UA"/>
        </w:rPr>
      </w:pPr>
      <w:r>
        <w:rPr>
          <w:lang w:val="uk-UA"/>
        </w:rPr>
        <w:t xml:space="preserve"> </w:t>
      </w:r>
      <w:r>
        <w:rPr>
          <w:spacing w:val="8"/>
          <w:lang w:val="uk-UA"/>
        </w:rPr>
        <w:t xml:space="preserve">                                                           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ЦЬ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РАЙОН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ДЕРЖАВН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  <w:lang w:val="uk-UA"/>
        </w:rPr>
        <w:t xml:space="preserve">трав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року</w:t>
        <w:tab/>
        <w:t xml:space="preserve">         </w:t>
      </w:r>
      <w:r>
        <w:rPr>
          <w:sz w:val="28"/>
          <w:szCs w:val="28"/>
          <w:lang w:val="uk-UA"/>
        </w:rPr>
        <w:t xml:space="preserve">  </w:t>
      </w:r>
      <w:r>
        <w:rPr>
          <w:sz w:val="28"/>
          <w:szCs w:val="28"/>
        </w:rPr>
        <w:t>м.Луцьк</w:t>
        <w:tab/>
        <w:tab/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27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готовність господарства району до сталого функціонування </w:t>
      </w:r>
    </w:p>
    <w:p>
      <w:pPr>
        <w:pStyle w:val="Normal"/>
        <w:jc w:val="center"/>
        <w:rPr/>
      </w:pPr>
      <w:r>
        <w:rPr>
          <w:sz w:val="28"/>
          <w:szCs w:val="28"/>
        </w:rPr>
        <w:t>в осінньо-зимовий період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ів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 до статей 16, 20 Закону України ,,Про місцеві державні адміністрації”,    </w:t>
      </w:r>
      <w:r>
        <w:rPr>
          <w:bCs/>
          <w:sz w:val="28"/>
          <w:lang w:val="uk-UA"/>
        </w:rPr>
        <w:t>на виконання розпорядження голови обласної державної адміністрації від 30 квітня 2013 року № 177 „Про забезпечення своєчасної підготовки та сталого функціонування господарства області в опалювальний сезон 2013-2014 років”</w:t>
      </w:r>
    </w:p>
    <w:p>
      <w:pPr>
        <w:pStyle w:val="Normal"/>
        <w:widowControl w:val="false"/>
        <w:autoSpaceDE w:val="false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1. ЗОБОВЯЗУЮ: 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 xml:space="preserve">1) керівників бюджетних установ: 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- забезпечити до початку опалювального сезону підготовку котелень, теплових і водопровідних  мереж та заготівлю нормативних запасів палива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в повному обсязі своєчасне проведення  розрахунків за спожиті енергоносії та надані житлово-комунальні послуги, а також ужити заходів для забезпечення щомісячної оплати поточного споживання енергоносіїв і житлово-комунальних послуг згідно з договорами;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-  ввести практику встановлення за радіаторами опалення теплових екранів;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- забезпечити щорічне зменшення використання природного газу за рахунок впровадження енергозберігаючих заходів;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- завершити до 01 жовтня 2013 року здачу паспортів готовності підпорядкованих установ до роботи в осінньо-зимовий період 2013-2014 років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2) відділ освіти райдержадміністрації (М.Тарасенко) до початку опалювального сезону: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- провести капітальний ремонт покрівлі загальноосвітньої школи І-ІІІ ступеня с.Піддубці, загальноосвітніх шкіл І-ІІ ступеня с.Воротнів, с.Буяни;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- провести заміну газових котлів на нові економічні в загальноосвітніх школах І-ІІ ступеня сіл Промінь, Воротнів, Крупа;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- провести заміну насосів в загальноосвітній школі І-ІІІ ступеня с.Забороль, в загальноосвітній школі І-ІІ ступеня с.Крупа;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- виготовити проектну документацію та встановити лічильники води в загальноосвітніх школах І-ІІ ступеня сіл Шепель, Гаразджа, загальноосвітній школі І-ІІІ ступеня  с.Городище-2;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- здійснити повну заміну вікон та дверей на металопластикові в загальноосвітніх школах І-ІІІ ступеня сіл Романів, Лище, Ратнів, загальноосвітній школі І-ІІ ступеня с.Веселе.</w:t>
      </w:r>
    </w:p>
    <w:p>
      <w:pPr>
        <w:pStyle w:val="Normal"/>
        <w:tabs>
          <w:tab w:val="clear" w:pos="708"/>
          <w:tab w:val="left" w:pos="0" w:leader="none"/>
        </w:tabs>
        <w:ind w:left="-57" w:firstLine="7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) Луцьку центральну районну лікарню  (С.Коновал) до початку опалювального сезону:</w:t>
      </w:r>
    </w:p>
    <w:p>
      <w:pPr>
        <w:pStyle w:val="Normal"/>
        <w:tabs>
          <w:tab w:val="clear" w:pos="708"/>
          <w:tab w:val="left" w:pos="0" w:leader="none"/>
        </w:tabs>
        <w:ind w:left="-57" w:firstLine="7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сти поточний ремонт тепломережі та роботи з профілактики і ремонту внутрішніх водо - і електрокомунікацій Луцької центральної районної лікарні та Торчинської районної лікарні;</w:t>
      </w:r>
    </w:p>
    <w:p>
      <w:pPr>
        <w:pStyle w:val="Normal"/>
        <w:tabs>
          <w:tab w:val="clear" w:pos="708"/>
          <w:tab w:val="left" w:pos="0" w:leader="none"/>
        </w:tabs>
        <w:ind w:left="-57" w:firstLine="777"/>
        <w:jc w:val="both"/>
        <w:rPr/>
      </w:pPr>
      <w:r>
        <w:rPr>
          <w:sz w:val="28"/>
          <w:szCs w:val="28"/>
          <w:lang w:val="uk-UA"/>
        </w:rPr>
        <w:t>- провести ремонт даху будівлі поліклінічного відділення та заміну вікон і дверей на металопластикові Луцької центральної районної лікарні;</w:t>
      </w:r>
    </w:p>
    <w:p>
      <w:pPr>
        <w:pStyle w:val="Normal"/>
        <w:tabs>
          <w:tab w:val="clear" w:pos="708"/>
          <w:tab w:val="left" w:pos="0" w:leader="none"/>
        </w:tabs>
        <w:ind w:left="-57" w:firstLine="777"/>
        <w:jc w:val="both"/>
        <w:rPr/>
      </w:pPr>
      <w:r>
        <w:rPr>
          <w:sz w:val="28"/>
          <w:szCs w:val="28"/>
          <w:lang w:val="uk-UA"/>
        </w:rPr>
        <w:t>- провести ремонт пожежних водойм Луцької центральної районної лікарні;</w:t>
      </w:r>
    </w:p>
    <w:p>
      <w:pPr>
        <w:pStyle w:val="Normal"/>
        <w:tabs>
          <w:tab w:val="clear" w:pos="708"/>
          <w:tab w:val="left" w:pos="0" w:leader="none"/>
        </w:tabs>
        <w:ind w:left="-57" w:firstLine="777"/>
        <w:jc w:val="both"/>
        <w:rPr/>
      </w:pPr>
      <w:r>
        <w:rPr>
          <w:sz w:val="28"/>
          <w:szCs w:val="28"/>
          <w:lang w:val="uk-UA"/>
        </w:rPr>
        <w:t>- провести заміну котлів опалення та повірку манометрів і термометрів в котельні  Торчинської районної лікарні;</w:t>
      </w:r>
    </w:p>
    <w:p>
      <w:pPr>
        <w:pStyle w:val="Normal"/>
        <w:tabs>
          <w:tab w:val="clear" w:pos="708"/>
          <w:tab w:val="left" w:pos="0" w:leader="none"/>
        </w:tabs>
        <w:ind w:left="-57" w:firstLine="7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ити утеплення будівлі Торчинської районної лікарні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4) про      проведену      роботу   інформувати    райдержадміністрацію      до 15 жовтня 2013 року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>2</w:t>
      </w:r>
      <w:r>
        <w:rPr/>
        <w:t>. РЕКОМЕНДУЮ: 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        </w:t>
      </w:r>
      <w:r>
        <w:rPr/>
        <w:t>1) начальникам комунальних підприємств та виробничих управлінь житлово-комунальних  господарств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/>
        <w:t>- вести постійний контроль за фактичними питомими витратами енергоносіїв;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/>
        <w:t>- з дотриманням термінів проводити оплату за природний газ та електроенергію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2) сільським та селищним головам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/>
        <w:t>- провести до початку опалювального сезону в дошкільних навчальних закладах реконструкцію системи опалення та заміну енергетичного обладнання, вирішити питання опалення будинків культури, залучивши для цього наявні матеріально-технічні ресурси та кошти;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/>
        <w:t>- забезпечити належне виконання завдань, передбачених в підпункті 1 пункту 1 цього розпорядження;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3) районній філії ПАТ „Волиньобленерго” (В.Денисовець) та управлінню газифікації і газопостачання м. Луцька та Луцького району (Р.Сахарчук) ужити заходів, спрямованих на забезпечення безперебійного енергопостачання господарського комплексу району в осінньо-зимовий період 2013-2014 років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3. Контроль за виконанням цього розпорядження покласти на першого заступника голови  райдержадміністрації В.Сіліхіна.</w:t>
      </w:r>
    </w:p>
    <w:p>
      <w:pPr>
        <w:pStyle w:val="TextBody"/>
        <w:tabs>
          <w:tab w:val="clear" w:pos="708"/>
          <w:tab w:val="left" w:pos="900" w:leader="none"/>
        </w:tabs>
        <w:ind w:firstLine="851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                                       </w:t>
      </w:r>
      <w:r>
        <w:rPr>
          <w:spacing w:val="-3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5581" w:leader="none"/>
        </w:tabs>
        <w:jc w:val="both"/>
        <w:rPr/>
      </w:pPr>
      <w:r>
        <w:rPr>
          <w:spacing w:val="-3"/>
          <w:sz w:val="28"/>
          <w:szCs w:val="28"/>
          <w:lang w:val="uk-UA"/>
        </w:rPr>
        <w:t xml:space="preserve">Голова      </w:t>
      </w:r>
      <w:r>
        <w:rPr>
          <w:spacing w:val="-3"/>
          <w:sz w:val="28"/>
          <w:szCs w:val="28"/>
        </w:rPr>
        <w:t xml:space="preserve">                                                                                   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b/>
          <w:spacing w:val="-3"/>
          <w:sz w:val="28"/>
          <w:szCs w:val="28"/>
          <w:lang w:val="uk-UA"/>
        </w:rPr>
        <w:t>В.ДЕМЧУК</w:t>
      </w:r>
      <w:r>
        <w:rPr>
          <w:spacing w:val="-3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5581" w:leader="none"/>
        </w:tabs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. Демчук</w:t>
      </w:r>
    </w:p>
    <w:p>
      <w:pPr>
        <w:pStyle w:val="Normal"/>
        <w:jc w:val="both"/>
        <w:rPr/>
      </w:pPr>
      <w:r>
        <w:rPr>
          <w:color w:val="000000"/>
          <w:spacing w:val="-3"/>
          <w:position w:val="-9"/>
          <w:sz w:val="28"/>
          <w:szCs w:val="28"/>
          <w:lang w:val="uk-UA"/>
        </w:rPr>
        <w:t>Вишницький  728 159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color w:val="000000"/>
          <w:spacing w:val="-3"/>
          <w:position w:val="-9"/>
          <w:sz w:val="28"/>
          <w:szCs w:val="28"/>
          <w:lang w:val="uk-UA"/>
        </w:rPr>
      </w:pPr>
      <w:r>
        <w:rPr>
          <w:color w:val="000000"/>
          <w:spacing w:val="-3"/>
          <w:position w:val="-9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40" w:footer="709" w:bottom="765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536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0:00Z</dcterms:created>
  <dc:creator>Люба</dc:creator>
  <dc:description/>
  <cp:keywords/>
  <dc:language>en-US</dc:language>
  <cp:lastModifiedBy>Admin</cp:lastModifiedBy>
  <cp:lastPrinted>2013-05-20T11:16:00Z</cp:lastPrinted>
  <dcterms:modified xsi:type="dcterms:W3CDTF">2013-05-22T10:45:00Z</dcterms:modified>
  <cp:revision>10</cp:revision>
  <dc:subject/>
  <dc:title>                                                                                                                          Прое</dc:title>
</cp:coreProperties>
</file>