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4"/>
          <w:szCs w:val="24"/>
          <w:lang w:val="uk-UA"/>
        </w:rPr>
      </w:pPr>
      <w:r>
        <w:rPr>
          <w:b/>
          <w:bCs/>
          <w:spacing w:val="8"/>
          <w:sz w:val="24"/>
          <w:szCs w:val="24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center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</w:t>
      </w:r>
      <w:r>
        <w:rPr>
          <w:spacing w:val="8"/>
          <w:sz w:val="28"/>
          <w:szCs w:val="28"/>
          <w:lang w:val="uk-UA"/>
        </w:rPr>
        <w:t xml:space="preserve">16  травня 2013 року               м.Луцьк                                   № 123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утворення робочої групи з питань інтеграції біженців та осіб, які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требують додаткового захисту, в українське суспільство</w:t>
      </w:r>
    </w:p>
    <w:p>
      <w:pPr>
        <w:pStyle w:val="Style15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5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2, 6, 39 Закону України „Про місцеві державні адміністрації”, на  виконання  розпорядження Кабінету Міністрів України      від 22 серпня 2012 року № 605-р „Про затвердження плану заходів щодо інтеграції біженців та осіб, які потребують додаткового захисту в українське суспільство на період до 2020 року”, розпорядження голови обласної державної адміністрації від 19 квітня 2013 року № 158 ,,Про утворення робочої групи з питань інтеграції біженців та осіб, які потребують додаткового захисту,  в українське суспільство”:</w:t>
      </w:r>
    </w:p>
    <w:p>
      <w:pPr>
        <w:pStyle w:val="Style12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Утворити робочу групу з питань інтеграції біженців та осіб, які потребують додаткового захисту, в українське суспільство (далі – робоча група)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атвердити персональний склад робочої групи, що додається.</w:t>
      </w:r>
    </w:p>
    <w:p>
      <w:pPr>
        <w:pStyle w:val="Style12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Робочій групі щокварталу аналізувати хід виконання заходів, затверджених розпорядженням першого заступника голови районної державної адміністрації від 3 грудня 2012 року № 759 „Про затвердження плану  виконання в районні заходів щодо інтеграції біженців та осіб, які потребують додаткового захисту в українське суспільство на період до 2020 року”, та вносити районній державній адміністрації відповідні пропозиції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Контроль за виконанням цього розпорядження покласти на заступника голови районної державної адміністрації А.Сидорчук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4536"/>
        <w:rPr>
          <w:spacing w:val="8"/>
          <w:sz w:val="28"/>
          <w:szCs w:val="28"/>
          <w:lang w:val="ru-RU"/>
        </w:rPr>
      </w:pPr>
      <w:r>
        <w:rPr>
          <w:spacing w:val="8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лова       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ДЕМЧУК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ілий  728 162</w:t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Style17"/>
        <w:spacing w:lineRule="auto" w:line="360" w:before="0" w:after="0"/>
        <w:ind w:left="5103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  <w:br/>
        <w:t>Розпорядженням голови районної державної адміністрації</w:t>
        <w:br/>
        <w:t xml:space="preserve">16.05.2013 № 123 </w:t>
      </w:r>
    </w:p>
    <w:p>
      <w:pPr>
        <w:pStyle w:val="Normal"/>
        <w:ind w:firstLine="4536"/>
        <w:rPr>
          <w:rFonts w:ascii="Times New Roman" w:hAnsi="Times New Roman" w:cs="Times New Roman"/>
          <w:spacing w:val="8"/>
          <w:sz w:val="28"/>
          <w:szCs w:val="28"/>
          <w:lang w:val="uk-UA"/>
        </w:rPr>
      </w:pPr>
      <w:r>
        <w:rPr>
          <w:rFonts w:cs="Times New Roman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обочої групи з питань інтеграції біженців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а осіб, які потребують додаткового захисту,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в українське суспільство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ерівник робочої груп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ИДОРЧУК                        - заступник голови райдерж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Арсен Арсенович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заступник керівника робочої групи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РИЩУК                            - в.о. завідувача Луцького районного сектор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алина Миколаївна              управління Державної міграційної служб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</w:t>
      </w:r>
      <w:r>
        <w:rPr>
          <w:spacing w:val="8"/>
          <w:sz w:val="28"/>
          <w:szCs w:val="28"/>
          <w:lang w:val="uk-UA"/>
        </w:rPr>
        <w:t>України у Волинській області (за згодою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секретар робочої групи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УЧЕРА                              - провідний спеціаліст Луцького районного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Юрій Володимирович          сектору управління Державної міграційної</w:t>
      </w:r>
    </w:p>
    <w:p>
      <w:pPr>
        <w:pStyle w:val="Normal"/>
        <w:tabs>
          <w:tab w:val="clear" w:pos="708"/>
          <w:tab w:val="left" w:pos="3780" w:leader="none"/>
        </w:tabs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</w:t>
      </w:r>
      <w:r>
        <w:rPr>
          <w:spacing w:val="8"/>
          <w:sz w:val="28"/>
          <w:szCs w:val="28"/>
          <w:lang w:val="uk-UA"/>
        </w:rPr>
        <w:t>служби України у Волинській області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</w:t>
      </w:r>
      <w:r>
        <w:rPr>
          <w:spacing w:val="8"/>
          <w:sz w:val="28"/>
          <w:szCs w:val="28"/>
          <w:lang w:val="uk-UA"/>
        </w:rPr>
        <w:t>(за згодою)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члени робочої груп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БОЛЖЕДАРСЬКІЙ            - заступник головного лікаря Луцької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>Володимир Степанович       центральної районної лікарні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ГУСАК                               - начальник служби у справах дітей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Ігор Ярославович                 райдерж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МАРИНЕВИЧ                    - головний спеціаліст відділу інформаційно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Каріна Русланівна                діяльності, інформаційних технологій та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</w:t>
      </w:r>
      <w:r>
        <w:rPr>
          <w:spacing w:val="8"/>
          <w:sz w:val="28"/>
          <w:szCs w:val="28"/>
          <w:lang w:val="uk-UA"/>
        </w:rPr>
        <w:t>комунікацій з громадськістю апарату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</w:t>
      </w:r>
      <w:r>
        <w:rPr>
          <w:spacing w:val="8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ПРОКОПЧУК                     - заступник начальника відділу - начальник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Леонід Степанович               міліції громадської безпеки Луцького РВ   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>УМВС України у Волинській області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>(за згодою)</w:t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2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ДЧУК                             - заступник начальника управління фінансів</w:t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>Ганна Валеріївна                   райдерж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/>
      </w:pPr>
      <w:r>
        <w:rPr>
          <w:spacing w:val="8"/>
          <w:sz w:val="28"/>
          <w:szCs w:val="28"/>
          <w:lang w:val="uk-UA"/>
        </w:rPr>
        <w:t>СИДОРУК                           - заступник начальника відділу освіт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Юрій Степанович                  райдерж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ТАРАНЮК                          - спеціаліст І категорії відділу розвитку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етяна Анатоліївна               інфраструктури, житлово-комунального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>господарства, будівництва та з питань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>надзвичайних ситуацій райдержадміністрації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ХАНАС                               - начальник відділу соціальної роботи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Оксана Володимирівна         Луцького районного центру соціальних служб</w:t>
      </w:r>
    </w:p>
    <w:p>
      <w:pPr>
        <w:pStyle w:val="Normal"/>
        <w:ind w:right="-82" w:hanging="0"/>
        <w:rPr/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>для сім</w:t>
      </w:r>
      <w:r>
        <w:rPr>
          <w:spacing w:val="8"/>
          <w:sz w:val="28"/>
          <w:szCs w:val="28"/>
          <w:lang w:val="ru-RU"/>
        </w:rPr>
        <w:t>’</w:t>
      </w:r>
      <w:r>
        <w:rPr>
          <w:spacing w:val="8"/>
          <w:sz w:val="28"/>
          <w:szCs w:val="28"/>
          <w:lang w:val="uk-UA"/>
        </w:rPr>
        <w:t>ї, дітей та молоді райдержадміністрації</w:t>
      </w:r>
    </w:p>
    <w:p>
      <w:pPr>
        <w:pStyle w:val="Normal"/>
        <w:tabs>
          <w:tab w:val="clear" w:pos="708"/>
          <w:tab w:val="left" w:pos="3420" w:leader="none"/>
        </w:tabs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ЧЕМЕРИС                           - перший заступник начальника управлі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Тетяна Олександрівна           соціального захисту населення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</w:t>
      </w:r>
      <w:r>
        <w:rPr>
          <w:spacing w:val="8"/>
          <w:sz w:val="28"/>
          <w:szCs w:val="28"/>
          <w:lang w:val="uk-UA"/>
        </w:rPr>
        <w:t xml:space="preserve">райдержадміністрації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3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14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5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6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06:48:00Z</dcterms:created>
  <dc:creator>UserXP</dc:creator>
  <dc:description/>
  <cp:keywords/>
  <dc:language>en-US</dc:language>
  <cp:lastModifiedBy> </cp:lastModifiedBy>
  <cp:lastPrinted>2003-05-12T01:13:00Z</cp:lastPrinted>
  <dcterms:modified xsi:type="dcterms:W3CDTF">2003-05-11T21:04:00Z</dcterms:modified>
  <cp:revision>25</cp:revision>
  <dc:subject/>
  <dc:title>        серпня 2011 року                           м</dc:title>
</cp:coreProperties>
</file>