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05.</w:t>
      </w:r>
      <w:r>
        <w:rPr>
          <w:sz w:val="28"/>
          <w:szCs w:val="28"/>
          <w:lang w:val="uk-UA"/>
        </w:rPr>
        <w:t xml:space="preserve"> 2013  № 122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а Програма ,,Вчитель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на 201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оложення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айонна Програма ,,Вчитель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на 2013 рік (далі - Програма)   зумовлена новими соціальними вимогами, відповідними стратегічними змінами розвитку освіти України та загальноосвітніми тенденціями.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іоритетною сферою соціально-економічного, духовного та культурного розвитку нашої країни є освіта. Значення її зростає на етапі переходу суспільства від індустріального до інформаційно-технологічного, який потребує зміцнення інтелектуального і духовного потенціалу нації, кардинальних трансформацій змісту освіти, підвищення її якості і престижу, запровадження особистісно-орієнтованих технологій навчання і виховання. А відтак: оновлюється роль вчителя, як примножувача культурної спадщини, творця умов для саморозвитку і самонавчання дітей, висококваліфікованого фахівця, який володіє значним арсеналом інноваційних технологій організації навчально-виховного процесу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перспективи розвитку системи освіти в районі, модернізацію існуючих та створення нових підсистем, запровадження сучасних технологій навчання, задоволення освітніх запитів членів територіальної громади щодо рівного доступу до якісної освіти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міст проектів, заходів, напрямків, їх черговість визначаються Державною програмою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>Вчитель”, затвердженою постановою Кабінету Міністрів України від 28</w:t>
      </w:r>
      <w:r>
        <w:rPr>
          <w:sz w:val="28"/>
          <w:szCs w:val="28"/>
          <w:lang w:val="uk-UA"/>
        </w:rPr>
        <w:t xml:space="preserve"> березня </w:t>
      </w:r>
      <w:r>
        <w:rPr>
          <w:sz w:val="28"/>
          <w:szCs w:val="28"/>
        </w:rPr>
        <w:t>2002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379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вцями, користувачами та учасниками Програми є органи місцевого самоврядування, колективи регіональних навчальних закладів, громадські організації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color w:val="08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визначення перспектив розвитку регіональної системи освіти на основі модернізації її змісту з урахуванням вимог інформаційно-технологічного суспільства, подолання невідповідностей між суспільною роллю і соціальним статусом педагога, підвищення престижності професії вчителя. </w:t>
      </w:r>
      <w:r>
        <w:rPr>
          <w:color w:val="080000"/>
          <w:sz w:val="28"/>
          <w:szCs w:val="28"/>
          <w:lang w:val="uk-UA"/>
        </w:rPr>
        <w:t>Цієї мети передбачається досягти шляхом вирішення таких основних завдань:</w:t>
      </w:r>
    </w:p>
    <w:p>
      <w:pPr>
        <w:pStyle w:val="Style18"/>
        <w:spacing w:before="0" w:after="0"/>
        <w:ind w:firstLine="720"/>
        <w:jc w:val="both"/>
        <w:rPr>
          <w:color w:val="080000"/>
          <w:sz w:val="28"/>
          <w:szCs w:val="28"/>
          <w:lang w:val="uk-UA"/>
        </w:rPr>
      </w:pPr>
      <w:r>
        <w:rPr>
          <w:color w:val="080000"/>
          <w:sz w:val="28"/>
          <w:szCs w:val="28"/>
          <w:lang w:val="uk-UA"/>
        </w:rPr>
        <w:t>- розробка науково обґрунтованого прогнозу регіональної потреби в педагогічних кадрах і формування відповідного державного замовлення на їх підготовку;</w:t>
      </w:r>
    </w:p>
    <w:p>
      <w:pPr>
        <w:pStyle w:val="Style18"/>
        <w:spacing w:before="0" w:after="0"/>
        <w:ind w:firstLine="720"/>
        <w:jc w:val="both"/>
        <w:rPr>
          <w:color w:val="080000"/>
          <w:sz w:val="28"/>
          <w:szCs w:val="28"/>
          <w:lang w:val="uk-UA"/>
        </w:rPr>
      </w:pPr>
      <w:r>
        <w:rPr>
          <w:color w:val="080000"/>
          <w:sz w:val="28"/>
          <w:szCs w:val="28"/>
          <w:lang w:val="uk-UA"/>
        </w:rPr>
        <w:t>- створення дійової системи профорієнтаційної роботи та відбору здібної молоді на навчання у педагогічних навчальних закладах;</w:t>
      </w:r>
    </w:p>
    <w:p>
      <w:pPr>
        <w:pStyle w:val="Style18"/>
        <w:spacing w:before="0" w:after="0"/>
        <w:ind w:firstLine="720"/>
        <w:jc w:val="both"/>
        <w:rPr>
          <w:color w:val="080000"/>
          <w:sz w:val="28"/>
          <w:szCs w:val="28"/>
          <w:lang w:val="uk-UA"/>
        </w:rPr>
      </w:pPr>
      <w:r>
        <w:rPr>
          <w:color w:val="080000"/>
          <w:sz w:val="28"/>
          <w:szCs w:val="28"/>
          <w:lang w:val="uk-UA"/>
        </w:rPr>
        <w:t>- створення умов для неперервного професійного росту педагогічних працівників, оновлення змісту і форм їх професійної діяльності, удосконалення післядипломної освіти;</w:t>
      </w:r>
    </w:p>
    <w:p>
      <w:pPr>
        <w:pStyle w:val="Style18"/>
        <w:spacing w:before="0" w:after="0"/>
        <w:ind w:firstLine="720"/>
        <w:jc w:val="both"/>
        <w:rPr>
          <w:color w:val="080000"/>
          <w:sz w:val="28"/>
          <w:szCs w:val="28"/>
          <w:lang w:val="uk-UA"/>
        </w:rPr>
      </w:pPr>
      <w:r>
        <w:rPr>
          <w:color w:val="080000"/>
          <w:sz w:val="28"/>
          <w:szCs w:val="28"/>
          <w:lang w:val="uk-UA"/>
        </w:rPr>
        <w:t>- удосконалення роботи по соціальному захисту, моральному і матеріальному стимулюванню вчителів та закріпленню їх у навчальних закладах, піднесення престижу педагогічної праці, забезпечення високого статусу педагога в суспільств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80000"/>
          <w:sz w:val="28"/>
          <w:szCs w:val="28"/>
          <w:lang w:val="uk-UA"/>
        </w:rPr>
      </w:pPr>
      <w:r>
        <w:rPr>
          <w:b/>
          <w:color w:val="08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чікувані результат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ання основних завдань і заходів Програми забезпечить: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науково-обгрунтоване довгострокове прогнозування потреби навчальних   закладів району у педагогічних працівника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стабілізацію кадрового складу дошкільних, загальноосвітніх, позашкільних навчальних закладів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досконалення механізму відбору обдарованої молоді для направлення на навчання за педагогічними спеціальностям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 оновлення змісту підготовки педагогічних працівників, системи неперервної педагогічної освіти з урахуванням вимог сучасного інформаційно-технологічного суспільства; створення діяльно-орієнтованої системи професійної підготовки вчителів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копм’ютеризацію навчальних закладів, оснащення їх телекомунікаційними засобами та впровадження сучасних педагогічних технологі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 забезпечення педагогічних працівників навчально-методичною літературою,фаховими журналами і газетам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ідвищення професійного рівня педагогічних працівників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підвищення престижу педагогічної професії у суспільстві та утвердження високого соціального статусу вчителя;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- поліпшення соціально-економічного становища вчителів, морального і матеріального стимулювання їх професійної діяльності.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та джерела фінансування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у та інших джерел, не заборонених законодавством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визначаються під час формування районного  бюджету на відповідний рік у межах видатків, що передбачаються для розпорядника коштів, відповідального за виконання окремих заходів Прогр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Органами місцевого самоврядування визначаються цільові кошти на виконання основних заходів Прогр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овані обсяги та джерела фінансування визначені у паспорті та розділ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Програми. 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та координація за ходом виконання Програми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та координація за ходом виконання Програми  покладається на відділ освіти Луцької районної державної адміністрації та комісію з гуманітарних питань районної ради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заходів  щорічно інформують  районну раду про виконання  заходів і завдань щодо реалізації Програми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обхідності внесення змін  на протязі терміну виконання  Програми  відповідальний виконавець готує уточнення  показників, заходів та вносить їх на розгляд сесії районної ради.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реалізації Програми</w:t>
      </w:r>
    </w:p>
    <w:p>
      <w:pPr>
        <w:pStyle w:val="Normal"/>
        <w:tabs>
          <w:tab w:val="clear" w:pos="708"/>
          <w:tab w:val="left" w:pos="6840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80"/>
        <w:gridCol w:w="710"/>
        <w:gridCol w:w="550"/>
        <w:gridCol w:w="711"/>
        <w:gridCol w:w="369"/>
        <w:gridCol w:w="1260"/>
        <w:gridCol w:w="1620"/>
      </w:tblGrid>
      <w:tr>
        <w:trPr>
          <w:trHeight w:val="1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-нн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оки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нозований обсяг фінансових ресурсів для виконання завдань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грн.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-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птимізація кадрового забезпечення навчальни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Визначення потреби у педагогічних працівниках для дошкільних, загальноосвітніх, позашкільних закладів. Щорічний перегляд потреби в педагогічних кадрах та необхідності проходження курсової перепідготовки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Удосконалення механізму відбору сільської молоді для направлення на навчання у вищі педагогічні заклади за цільовим набор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Забезпечення дієвої системи професійної підготовки резерву керівників кадрів для навчально-виховних закладів району (курсова та семінарна підготовка при обласному інституті післядипломної освіти педагогічних працівників, школи молодого керівника на базі районного методичного кабінету тощо)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4. Забезпечення систематичного підвищення кваліфікації педагогічних працівників району шляхом проходження курсової перепідготовки з урахуванням модернізації загальної середньої освіти, переходу до нового змісту освіти та впровадження сучасних інформаційних технологій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дернізація системи підготовки педагогіч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.Забезпечення взаємодії вищих педагогічних навчальних закладів, Волинського інституту післядипломної педагогічної освіти з районним відділом освіти щодо освітньої діяльності; запровадження фахової (переддипломної ) практики ,  спільних виїзних засідань кафед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32"/>
                <w:szCs w:val="28"/>
                <w:lang w:val="uk-UA"/>
              </w:rPr>
            </w:pPr>
            <w:r>
              <w:rPr>
                <w:caps/>
                <w:sz w:val="32"/>
                <w:szCs w:val="28"/>
                <w:lang w:val="uk-UA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Організація на базі загальноосвітніх шкіл навчання педагогів усіх фахів комп’ютерної грамотності та методики застосування комп’ютерної техніки при викладанні базових предметі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01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змісту і форм професійної діяльності педагогіч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З метою професійно-педагогічної адаптації молодих фахівців забезпечити функціонування школи молодого педагога при районному методичному кабінеті. Удосконалити мережу шкіл передового педагогічного досвіду, авторських творчих лабораторій, ефективніше використовувати їх для професійного становлення молодих педагогів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. Проведення педагогічних виставок-ярмарок навчальних програм, програм курсів, спецкурсів, методичних посібників,  творчих робіт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 З метою технічної і технологічної модернізації навчально-виховного процесу здійснення подальшої комп’ютеризації і забезпечення роботи в мережі Інтернет, мультимедійною технікою, базовими та спеціалізованими програмними продукт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олі вчителя у формуванні громадянського суспі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1.Створити при навчальних закладах просвітницькі центри для популяризації знань з родинної педагогіки, досвіду взаємозв'язку сім'ї і школи, виховання громадянського становлення особистості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8"/>
                <w:szCs w:val="28"/>
                <w:lang w:val="uk-UA"/>
              </w:rPr>
              <w:t>4.2. Сприяти участі громадських організацій у розв'язанні актуальних проблем освіти, підвищення ролі вчителя у формуванні громадянського суспільства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ерівники закладів освіти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3. Поліпшення навчально-методичного забезпечення професійної діяльності вчителя: виписка фахових журналів та газет, поповнення методичних та шкільних бібліотек навчально-методичною літературою із психології, педагогіки, методик навчання та виховання, підготовки та видання інформаційно-методичних бюлетенів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 Заохочувати педагогічну творчість і новаторство. Сприяти відзначенню педагогічних працівників, колективів з нагоди Дня працівників освіти, ювілейних дат. Практикувати урочисте відзначення професійного свята, нагородження преміями, цінними подарунками, композиціями квіті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5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вищення рівня соціально-економічного і фінансового забезпечення підготовки педагогічних працівників, їх професійної діяльності та післядиплом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sz w:val="28"/>
                <w:szCs w:val="28"/>
                <w:lang w:val="uk-UA"/>
              </w:rPr>
              <w:t>5.1.Здійснення заходів на  виконання  Закону України ,,Про освіту”  щодо компенсації оплати  за проїзд до місця роботи   педагогічним працівникам, які працюють у сільських і селищних навчальних закладах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0,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Програми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855"/>
        <w:gridCol w:w="23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сурсне забезпечення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н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рог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 у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 державного бюджет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М.Тарасенко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1:00Z</dcterms:created>
  <dc:creator>1</dc:creator>
  <dc:description/>
  <cp:keywords/>
  <dc:language>en-US</dc:language>
  <cp:lastModifiedBy>Admin</cp:lastModifiedBy>
  <cp:lastPrinted>2013-05-17T11:51:00Z</cp:lastPrinted>
  <dcterms:modified xsi:type="dcterms:W3CDTF">2013-05-17T08:53:00Z</dcterms:modified>
  <cp:revision>33</cp:revision>
  <dc:subject/>
  <dc:title>ЗАТВЕРДЖЕНО </dc:title>
</cp:coreProperties>
</file>