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i/>
          <w:i/>
          <w:spacing w:val="14"/>
          <w:sz w:val="16"/>
          <w:szCs w:val="16"/>
        </w:rPr>
      </w:pPr>
      <w:r>
        <w:rPr>
          <w:b/>
          <w:i/>
          <w:spacing w:val="14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ЛУЦЬКА РАЙОННА ДЕРЖАВНА АДМІНІСТРАЦІЯ</w:t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ОЇ ОБЛАСТІ</w:t>
      </w:r>
    </w:p>
    <w:p>
      <w:pPr>
        <w:pStyle w:val="Normal"/>
        <w:jc w:val="right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  травня 2013 року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.Луцьк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      № </w:t>
            </w:r>
            <w:r>
              <w:rPr>
                <w:sz w:val="28"/>
                <w:szCs w:val="28"/>
                <w:lang w:val="en-US"/>
              </w:rPr>
              <w:t>12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ї Програми ,,Вчител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2013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22, 35  Закону України ,,Про місцеві державні адміністрації”, на виконання рішення Волинської обласної ради шостого скликання від 21 грудня 2012 року №14/20 ,,Про затвердження обласної Програми ,,Вчитель” у новій редакції” та з метою реалізації заходів, спрямованих на розвиток та вдосконалення кадрового потенціалу освітньої галузі район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хвалити  проект  районної  Програми  ,,Вчител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2013 рік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ідділ освіти райдержадміністрації (М.Тарасенко) забезпечити реалізацію заходів районної Програми ,,Вчитель” на 2013 рік (далі – Програма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я фінансів райдержадміністрації (Л.Бусель)  передбачити фінансування заходів Програми при внесенні змін до районного бюджету на 2013 рі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начальника відділу освіти райдержадміністрації М.Тарасенка в у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 xml:space="preserve">                  </w:t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728 0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35:00Z</dcterms:created>
  <dc:creator>Sekretat</dc:creator>
  <dc:description/>
  <cp:keywords/>
  <dc:language>en-US</dc:language>
  <cp:lastModifiedBy>Admin</cp:lastModifiedBy>
  <cp:lastPrinted>2013-05-17T11:38:00Z</cp:lastPrinted>
  <dcterms:modified xsi:type="dcterms:W3CDTF">2013-05-17T08:40:00Z</dcterms:modified>
  <cp:revision>13</cp:revision>
  <dc:subject/>
  <dc:title> </dc:title>
</cp:coreProperties>
</file>