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480" w:before="314" w:after="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08 травня 2013 року</w:t>
        <w:tab/>
        <w:t xml:space="preserve">    м.Луцьк</w:t>
        <w:tab/>
        <w:t xml:space="preserve">           № 115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здійснення делегованих повноважень органів виконавчої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 xml:space="preserve">влади виконавчим комітетом Піддубцівської сільської ради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Вивчення роботи виконавчого комітету Піддубцівської сільської ради щодо забезпечення виконання делегованих йому повноважень органів виконавчої влади свідчить про те, що ним вживаються певні заходи з виконання делегованих Законом України „Про місцеве самоврядування в Україні”, іншими законодавчими актами повноважень, вирішення першочергових потреб членів територіальної громади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 xml:space="preserve">Розвиток території сільської ради у 2012-2013 роках здійснюється відповідно до Програм економічного та соціального розвитку, затверджених рішеннями ради від </w:t>
      </w:r>
      <w:r>
        <w:rPr>
          <w:sz w:val="28"/>
          <w:szCs w:val="28"/>
        </w:rPr>
        <w:t>23.12.2011 року № 7/8</w:t>
      </w:r>
      <w:r>
        <w:rPr>
          <w:sz w:val="28"/>
          <w:szCs w:val="28"/>
          <w:lang w:val="uk-UA"/>
        </w:rPr>
        <w:t xml:space="preserve">, від </w:t>
      </w:r>
      <w:r>
        <w:rPr>
          <w:sz w:val="28"/>
          <w:szCs w:val="28"/>
        </w:rPr>
        <w:t>29.12.2012 року № 15/5</w:t>
      </w:r>
      <w:r>
        <w:rPr>
          <w:sz w:val="28"/>
          <w:szCs w:val="28"/>
          <w:lang w:val="uk-UA"/>
        </w:rPr>
        <w:t xml:space="preserve">. </w:t>
      </w:r>
    </w:p>
    <w:p>
      <w:pPr>
        <w:pStyle w:val="TextBody"/>
        <w:tabs>
          <w:tab w:val="clear" w:pos="708"/>
          <w:tab w:val="left" w:pos="696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Відповідно до Програми розвитку території у 2012 році проведено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конструкцію клубу села Гараздж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ерекриття покрівлі ФАПу в селі Піддубці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вуличне освітлення в селі Піддубці, Гаразджа </w:t>
      </w:r>
      <w:r>
        <w:rPr>
          <w:sz w:val="28"/>
          <w:szCs w:val="28"/>
          <w:lang w:val="uk-UA"/>
        </w:rPr>
        <w:t>тощо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призначе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користовуються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’єкти сільської комунальної власності</w:t>
      </w:r>
      <w:r>
        <w:rPr>
          <w:sz w:val="28"/>
          <w:szCs w:val="28"/>
          <w:lang w:val="uk-UA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2012 рік від оренди приміщень надійшло 5410,9 грн. орендної плати, а за 3 місяці 2013 року – 739,8 грн. Заборгованість за оренду приміщень відсутня.</w:t>
      </w:r>
    </w:p>
    <w:p>
      <w:pPr>
        <w:pStyle w:val="TextBody"/>
        <w:tabs>
          <w:tab w:val="clear" w:pos="708"/>
          <w:tab w:val="left" w:pos="696" w:leader="none"/>
        </w:tabs>
        <w:spacing w:before="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м комітетом сільської ради протягом минулих років проведено ряд енергозберігаючих заходів в установах комунальної власност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Дохідна частина загального фонду бюджету Піддубцівської сільської ради за січень – березень 2013 рік (без урахування трансфертів) виконана на </w:t>
      </w:r>
      <w:r>
        <w:rPr>
          <w:sz w:val="28"/>
          <w:szCs w:val="28"/>
          <w:lang w:val="uk-UA"/>
        </w:rPr>
        <w:t>213,5 відсотка (призначено – 64,3 тис. гривень, фактично надійшло –            139,3 тис. гривень), понад план одержано 75,0 тис.грив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цілому задовільним є стан управління закладами комунальної власності.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новному забезпечено виконання повноважень у сфері регулювання земельних відносин.</w:t>
      </w:r>
    </w:p>
    <w:p>
      <w:pPr>
        <w:pStyle w:val="TextBody"/>
        <w:spacing w:before="0" w:after="0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м комітетом сільської ради проводиться відповідна робота у сфері молодіжної політики, дітей, сім’ї, фізичної культури та спорту.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ана робота, спрямована на захист прав та законних інтересів дітей, запобігання бездоглядності серед неповнолітніх.</w:t>
      </w:r>
    </w:p>
    <w:p>
      <w:pPr>
        <w:pStyle w:val="Normal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ом місцевого самоврядування вживаються заходи щодо вирішення питань соціального захисту населення. Розроблено та затверджено Програму зайнятості     населення    на   2012 - 2013    роки.</w:t>
      </w:r>
      <w:r>
        <w:rPr>
          <w:color w:val="FF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безпечується     виконання</w:t>
      </w:r>
    </w:p>
    <w:p>
      <w:pPr>
        <w:pStyle w:val="Normal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hanging="2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оважень щодо забезпечення охорони прав, свобод і законних інтересів громадян, в галузі оборонної роботи, законності, правопоряд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гідно вимог статті 77 Бюджетного кодексу України в частині врахування у першочерговому порядку потреби на виплату заробітної плати та оплати спожитих енергоносіїв і комунальних послуг, видатки по загальному фонду Піддубцівської сільської ради на 2013 рік забезпечені в повному обсязі.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8"/>
          <w:szCs w:val="28"/>
          <w:lang w:val="uk-UA"/>
        </w:rPr>
        <w:t>Поряд з цим, в роботі виконавчого комітету сільської ради є ряд упущ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крема, потребують вирішення питання щодо проведення ремонту підлоги та даху ДНЗ села Піддубц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абезпечено ведення містобудівного кадастру. Потребують корегування генеральні плани населених пункті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Не </w:t>
      </w:r>
      <w:r>
        <w:rPr>
          <w:sz w:val="28"/>
          <w:szCs w:val="28"/>
          <w:lang w:val="uk-UA"/>
        </w:rPr>
        <w:t>розроблена Програма поліпшення стану безпеки і умов праці та виробничого середовища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color w:val="FF0000"/>
          <w:lang w:val="uk-UA"/>
        </w:rPr>
        <w:tab/>
      </w:r>
      <w:r>
        <w:rPr>
          <w:sz w:val="28"/>
          <w:szCs w:val="28"/>
          <w:lang w:val="uk-UA"/>
        </w:rPr>
        <w:t>Виходячи із вищевикладеного та за результатами розгляду на нараді у голови райдержадміністрації 30 квітня 2013 року питання „Звіт Піддубцівського сільського голови про стан здійснення делегованих повноважень органів виконавчої влади виконавчим комітетом Піддубцівської сільської ради”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1. ЗОБОВ’ЯЗУЮ: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before="2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начальника загального відділу апарату райдержадміністрації О.Симчук копію акту перевірки направити Піддубцівській сільській раді для розгляду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1"/>
          <w:sz w:val="28"/>
          <w:szCs w:val="28"/>
          <w:lang w:val="uk-UA"/>
        </w:rPr>
      </w:pPr>
      <w:r>
        <w:rPr>
          <w:color w:val="FF0000"/>
          <w:spacing w:val="-1"/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>2) Піддубцівського сільського голову Б.Горбатюка внести надісланий акт перевірки на розгляд виконавчого органу ради. Про прийняте рішення та розроблені заходи по усуненню недоліків повідомити райдержадміністрацію в тижневий термін з дня отримання акту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spacing w:val="-1"/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>3) виконком Піддубцівської сільської ради (</w:t>
      </w:r>
      <w:r>
        <w:rPr>
          <w:sz w:val="28"/>
          <w:szCs w:val="28"/>
          <w:lang w:val="uk-UA"/>
        </w:rPr>
        <w:t>Б.Горбатюк</w:t>
      </w:r>
      <w:r>
        <w:rPr>
          <w:spacing w:val="-1"/>
          <w:sz w:val="28"/>
          <w:szCs w:val="28"/>
          <w:lang w:val="uk-UA"/>
        </w:rPr>
        <w:t>) забезпечит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spacing w:val="-1"/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 xml:space="preserve">безумовне виконання сільського бюджету та </w:t>
      </w:r>
      <w:r>
        <w:rPr>
          <w:sz w:val="28"/>
          <w:szCs w:val="28"/>
          <w:lang w:val="uk-UA"/>
        </w:rPr>
        <w:t>Програми економічного і соціального розвитку сільської ра</w:t>
      </w:r>
      <w:r>
        <w:rPr>
          <w:sz w:val="28"/>
          <w:szCs w:val="28"/>
        </w:rPr>
        <w:t>ди на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ік;</w:t>
      </w:r>
      <w:r>
        <w:rPr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меншення енергоспоживання закладами бюджетної сфери,</w:t>
      </w:r>
      <w:r>
        <w:rPr>
          <w:spacing w:val="-1"/>
          <w:sz w:val="28"/>
          <w:szCs w:val="28"/>
          <w:lang w:val="uk-UA"/>
        </w:rPr>
        <w:t xml:space="preserve"> дотримання керівниками комунальних установ встановлених лімітів споживання енергоносіїв, запровадження альтернативних видів опале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1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ирішення питання щодо проведення ремонту підлоги та даху ДНЗ села Піддубці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розроблення Програми поліпшення стану безпеки і умов праці та виробничого середовища на території сільської рад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контроль за станом умов проживання та виховання дітей, які проживають в сім’ях, де </w:t>
      </w:r>
      <w:r>
        <w:rPr>
          <w:color w:val="000000"/>
          <w:sz w:val="28"/>
          <w:szCs w:val="28"/>
          <w:lang w:val="uk-UA"/>
        </w:rPr>
        <w:t>батьки ухиляються від виконання своїх обов’язків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>розроблення с</w:t>
      </w:r>
      <w:r>
        <w:rPr>
          <w:bCs/>
          <w:sz w:val="28"/>
          <w:lang w:val="uk-UA"/>
        </w:rPr>
        <w:t>хеми планування території сільської рад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інформування райдержадміністрації про проведену роботу, визначену підпунктом 3, до 01 листопада 2013 рок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Контроль за виконанням цього розпорядження покласти на керівника апарату райдержадміністрації П.Козачу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pacing w:val="-3"/>
          <w:sz w:val="28"/>
          <w:szCs w:val="28"/>
          <w:lang w:val="uk-UA"/>
        </w:rPr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lang w:val="uk-UA"/>
        </w:rPr>
        <w:tab/>
      </w:r>
    </w:p>
    <w:p>
      <w:pPr>
        <w:pStyle w:val="Normal"/>
        <w:rPr/>
      </w:pPr>
      <w:r>
        <w:rPr>
          <w:spacing w:val="-3"/>
          <w:position w:val="-9"/>
          <w:sz w:val="28"/>
          <w:szCs w:val="28"/>
          <w:lang w:val="uk-UA"/>
        </w:rPr>
        <w:t>Калитюк 728 03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 Знак Знак2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 Знак Знак1"/>
    <w:basedOn w:val="Style11"/>
    <w:qFormat/>
    <w:rPr>
      <w:b/>
      <w:bCs/>
      <w:sz w:val="24"/>
      <w:szCs w:val="24"/>
      <w:lang w:val="uk-UA" w:bidi="ar-SA"/>
    </w:rPr>
  </w:style>
  <w:style w:type="character" w:styleId="Applestylespan">
    <w:name w:val="apple-style-span"/>
    <w:qFormat/>
    <w:rPr/>
  </w:style>
  <w:style w:type="character" w:styleId="Style12">
    <w:name w:val="Основний текст_"/>
    <w:basedOn w:val="Style11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">
    <w:name w:val="Основний текст1"/>
    <w:basedOn w:val="Normal"/>
    <w:qFormat/>
    <w:pPr>
      <w:widowControl/>
      <w:shd w:fill="FFFFFF" w:val="clear"/>
      <w:autoSpaceDE w:val="true"/>
      <w:spacing w:lineRule="exact" w:line="322"/>
    </w:pPr>
    <w:rPr>
      <w:sz w:val="25"/>
      <w:szCs w:val="25"/>
      <w:lang w:val="en-US" w:eastAsia="en-US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51:00Z</dcterms:created>
  <dc:creator>---</dc:creator>
  <dc:description/>
  <cp:keywords/>
  <dc:language>en-US</dc:language>
  <cp:lastModifiedBy> </cp:lastModifiedBy>
  <cp:lastPrinted>2013-03-21T17:09:00Z</cp:lastPrinted>
  <dcterms:modified xsi:type="dcterms:W3CDTF">2001-01-01T05:39:00Z</dcterms:modified>
  <cp:revision>399</cp:revision>
  <dc:subject/>
  <dc:title> </dc:title>
</cp:coreProperties>
</file>