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" w:leader="none"/>
        </w:tabs>
        <w:rPr/>
      </w:pPr>
      <w:r>
        <w:rPr>
          <w:lang w:val="uk-UA"/>
        </w:rPr>
        <w:t xml:space="preserve">                                                                     </w:t>
      </w:r>
      <w:r>
        <w:rPr>
          <w:spacing w:val="8"/>
          <w:lang w:val="uk-UA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</w:t>
      </w: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  <w:sz w:val="28"/>
          <w:lang w:val="uk-UA"/>
        </w:rPr>
        <w:t xml:space="preserve">                                     </w:t>
      </w:r>
      <w:r>
        <w:rPr>
          <w:b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Ц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РАЙОН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ДЕРЖАВН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АДМІНІСТРАЦІЯ</w:t>
      </w:r>
    </w:p>
    <w:p>
      <w:pPr>
        <w:pStyle w:val="Heading3"/>
        <w:tabs>
          <w:tab w:val="clear" w:pos="708"/>
          <w:tab w:val="left" w:pos="720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7 січ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оку</w:t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м.Луцьк</w:t>
        <w:tab/>
        <w:tab/>
      </w:r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1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впорядкування складу робочої групи з питань проведенн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перевірок суб’єктів підприємництва, що здійснюють операц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з металобрухтом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1. Впорядкувати склад робочої групи з питань проведення перевірок суб’єктів підприємництва, що здійснюють операції  з металобрухтом  у зв’язку із вибуттям окремих її члені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2. Затвердити склад робочої групи</w:t>
        <w:tab/>
        <w:t>з питань проведення перевірок суб’єктів підприємництва, що здійснюють операції  з металобрухтом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изнати таким, що втратив чинність додаток № 17, до розпорядження голови районної державної адміністрації від 23 січня 2012 року № 19.</w:t>
      </w:r>
    </w:p>
    <w:p>
      <w:pPr>
        <w:pStyle w:val="3"/>
        <w:spacing w:lineRule="auto" w:line="240"/>
        <w:ind w:hanging="0"/>
        <w:rPr/>
      </w:pPr>
      <w:r>
        <w:rPr/>
        <w:tab/>
        <w:t>4. 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Normal"/>
        <w:ind w:right="-99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ковський 728 0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</w:t>
        <w:tab/>
        <w:t xml:space="preserve">  до розпорядження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17.01.2013  № 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чої  групи  для  проведення  перевірок  суб’єкт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приємництва, що  здійснюють  операції  з  металобрухтом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 робочої  групи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bookmarkStart w:id="0" w:name="_Hlk158005105"/>
            <w:bookmarkStart w:id="1" w:name="OLE_LINK127"/>
            <w:bookmarkStart w:id="2" w:name="OLE_LINK126"/>
            <w:bookmarkEnd w:id="0"/>
            <w:bookmarkEnd w:id="1"/>
            <w:bookmarkEnd w:id="2"/>
            <w:r>
              <w:rPr>
                <w:szCs w:val="28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ретар  робочої  групи:</w:t>
            </w:r>
          </w:p>
        </w:tc>
      </w:tr>
      <w:tr>
        <w:trPr>
          <w:cantSplit w:val="true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</w:t>
            </w:r>
          </w:p>
          <w:p>
            <w:pPr>
              <w:pStyle w:val="Normal"/>
              <w:ind w:left="7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звичайних ситуацій</w:t>
            </w:r>
          </w:p>
          <w:p>
            <w:pPr>
              <w:pStyle w:val="TextBody"/>
              <w:spacing w:before="0" w:after="120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 робочої  групи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158006583"/>
            <w:bookmarkStart w:id="4" w:name="OLE_LINK135"/>
            <w:bookmarkStart w:id="5" w:name="OLE_LINK134"/>
            <w:bookmarkStart w:id="6" w:name="_Hlk158006525"/>
            <w:bookmarkStart w:id="7" w:name="OLE_LINK132"/>
            <w:bookmarkStart w:id="8" w:name="OLE_LINK117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а архітектур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онної державної 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Олена Пет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аці та соціального захисту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селення 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9" w:name="_Hlk177805671"/>
            <w:bookmarkStart w:id="10" w:name="OLE_LINK215"/>
            <w:bookmarkStart w:id="11" w:name="OLE_LINK214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Поліщук Антон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екологічного контролю земельних 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одних ресурсів Держав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екологічної інспекції у Волинськ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бласті (за згодою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дома Микола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Луц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ержсанепідемстанції у Волинськ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бласті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П.КОЗА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40:00Z</dcterms:created>
  <dc:creator> </dc:creator>
  <dc:description/>
  <cp:keywords/>
  <dc:language>en-US</dc:language>
  <cp:lastModifiedBy>T.Dolenko</cp:lastModifiedBy>
  <cp:lastPrinted>2013-01-17T15:00:00Z</cp:lastPrinted>
  <dcterms:modified xsi:type="dcterms:W3CDTF">2013-01-17T12:41:00Z</dcterms:modified>
  <cp:revision>3</cp:revision>
  <dc:subject/>
  <dc:title>                                                                                                                               </dc:title>
</cp:coreProperties>
</file>