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/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6 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м.Луцьк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ходи щодо попередження виникнення пожеж в екосистемах та сільгоспугіддях  протягом пожежонебезпечного періоду 2013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28 Закону України „Про місцеві державні адміністрації”,  статті 4 Закону України „ Про  пожежну  безпеку”,   статей 31, 32, 88 Лісового кодексу України, пункту 3 Правил пожежної безпеки в лісах України, затверджених наказом Держкомлісгоспу України від 27 грудня      2004 року № 278, зареєстрованим у Міністерстві юстиції України 24 березня 2005 року  за  № 328/10608  (далі – Правила),  заходів „Комплексного плану попередження виникнення масових пожеж лісів, торф’яників і сільгоспугідь протягом пожежонебезпечного періоду  2013 року” затвердженого Комісією техногенно-екологічної безпеки та надзвичайних ситуацій райдержадміністрації від 21 березня 2013 протокол  №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ОБОВ’ЯЗУЮ  уравління агропромислового розвитку райдержадміністрації (В.Шимчук), РЕКОМЕНДУЮ міському відділу цивільного захисту управління ДСНС України в області (В.Оліферчук), ДП „Ківерцівське лісове господарство” (В.Сахнюк), виконкомам сільських та селищних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відповідно до компетенції забезпечити неухильне виконання „Комплексного плану попередження виникнення масових пожеж лісів, торфовищ і сільгоспугідь протягом пожежонебезпечного періоду 2013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посилити контроль та вжити заходів із забезпечення місцевої та відомчої пожежної охорони, в тому числі лісових пожежних станцій, необхідною технікою, засобами пожежогасіння та зв’язку, укомплектувати їх особовим складом згідно із штатними розпис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у встановленому законодавством порядку залучити кошти місцевих бюджетів для здійснення лісогосподарськими підприємствами заходів з охорони лісів від пожеж, зокрема придбання протипожежних технічних засобів та проведення інших протипожежних робі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) довести до відома громадян та посадових осіб, що випалювання стерні, луків, пасовищ, ділянок із степовою, водно-болотною та іншою природною рослинністю, рослинності або її залишків і опалого листя на землях сільськогосподарського призначення у смугах відводу автомобільних доріг і залізниць, у парках, інших зелених насадж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та газонів у населених пунктах без дозволу органів державного контролю у галузі охорони навколишнього природного середовищ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бо з порушенням ум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ого дозволу, а так само невжиття особою, яка одержала дозвіл на випалювання зазначеної рослин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 її залишків та опалого листя на землях сільськогосподарського призначення, заходів із своєчасного їх гасіння тягнуть за собою накладення штрафів на громадян та посадових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ькому відділу цивільного захисту управління ДСНС України в області (В.Оліферчук), до настання пожежонебезпечного періоду організувати та провести спільні перевірки готовності всіх лісогосподарських підприємств до виявлення та гасіння пожеж у ліс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Державному підприємству „Ківерцівське лісове господарство” обласного управління лісового та мисливського господарства (В.Сахнюк),  управлінню агропромислового розвитку райдержадміністрації (В.Шимчук),  районній філії „Луцький райавтодор” (В.Єрко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Cs w:val="28"/>
        </w:rPr>
        <w:t> </w:t>
      </w:r>
      <w:r>
        <w:rPr>
          <w:sz w:val="28"/>
          <w:szCs w:val="28"/>
        </w:rPr>
        <w:t>забезпечити виконання протипожежних заходів в обсягах, передбачених комплексними планами дій щодо протипожежного захисту лісів протягом пожеж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небезпечного періоду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szCs w:val="28"/>
        </w:rPr>
        <w:t> </w:t>
      </w:r>
      <w:r>
        <w:rPr>
          <w:sz w:val="28"/>
          <w:szCs w:val="28"/>
        </w:rPr>
        <w:t>у встановленому законодавством порядку організувати постійне спостереження за лісовими масивами, рейди і патрулювання з метою виявлення та притягнення порушників Правил до адміністративної відповідальності згідно з чинним законодав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szCs w:val="28"/>
        </w:rPr>
        <w:t> </w:t>
      </w:r>
      <w:r>
        <w:rPr>
          <w:sz w:val="28"/>
          <w:szCs w:val="28"/>
        </w:rPr>
        <w:t xml:space="preserve">у період встановлення високого та надзвичайно високого класів пожежної небезпеки створити спільні рейдові групи у складі працівників лісової охорони, територіальних підрозділів </w:t>
      </w:r>
      <w:r>
        <w:rPr>
          <w:sz w:val="28"/>
          <w:szCs w:val="28"/>
          <w:lang w:val="uk-UA"/>
        </w:rPr>
        <w:t>ДС</w:t>
      </w:r>
      <w:r>
        <w:rPr>
          <w:sz w:val="28"/>
          <w:szCs w:val="28"/>
        </w:rPr>
        <w:t>НС, органів внутрішніх справ, еколог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представників місцевих органів виконавчої влади для проведення профілактичних заходів та відпрацювання впродовж літнього сезону лісових масив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</w:t>
      </w:r>
      <w:r>
        <w:rPr>
          <w:szCs w:val="28"/>
        </w:rPr>
        <w:t> </w:t>
      </w:r>
      <w:r>
        <w:rPr>
          <w:sz w:val="28"/>
          <w:szCs w:val="28"/>
        </w:rPr>
        <w:t xml:space="preserve">забезпечити термінове оповіщення управління </w:t>
      </w:r>
      <w:r>
        <w:rPr>
          <w:sz w:val="28"/>
          <w:szCs w:val="28"/>
          <w:lang w:val="uk-UA"/>
        </w:rPr>
        <w:t>ДС</w:t>
      </w:r>
      <w:r>
        <w:rPr>
          <w:sz w:val="28"/>
          <w:szCs w:val="28"/>
        </w:rPr>
        <w:t xml:space="preserve">НС в області про пожежі в лісах, які досягли або можуть набути рівня надзвичайної ситуації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</w:t>
      </w:r>
      <w:r>
        <w:rPr>
          <w:szCs w:val="28"/>
        </w:rPr>
        <w:t> </w:t>
      </w:r>
      <w:r>
        <w:rPr>
          <w:sz w:val="28"/>
          <w:szCs w:val="28"/>
        </w:rPr>
        <w:t>створити відповідно до встановлених нормативів відомчі запаси паливно-мастильних матеріалів на випадок гасіння великих лісових пожеж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вести до відома громадян та посадових осіб, що згідно з Правилами протягом пожеж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небезпечного періоду забороняється розведення багать у ліс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палювання трави та інших рослинних решток на землях лісового фонду, а також на інших земельних ділянках, що безпосередньо примикають до лісу (у тому числі проведення сільськогосподарських п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ів)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звалювання та спалювання у лісових насадженнях сміття, будівельних залишків, побутових та горючих відходів тощо. </w:t>
      </w:r>
      <w:r>
        <w:rPr>
          <w:sz w:val="28"/>
          <w:szCs w:val="28"/>
        </w:rPr>
        <w:t>Крім цього, протягом пожеж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небезпечного періоду спалювання порубкових решток виконується тільки у безвітряну або дощову погоду під наглядом спеціально призначених осіб. У посушливий період (10 і більше днів без дощу) спалювання порубкових решток не дозволяється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bCs/>
          <w:sz w:val="28"/>
          <w:szCs w:val="28"/>
          <w:lang w:val="uk-UA"/>
        </w:rPr>
        <w:t xml:space="preserve"> організувати роботу з ліквідації позапланових (несанкціонованих) заїздів у лісові маси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Районному відділу у</w:t>
      </w:r>
      <w:r>
        <w:rPr>
          <w:sz w:val="28"/>
          <w:szCs w:val="28"/>
        </w:rPr>
        <w:t>правління Міністерства внутрішніх справ України в області (</w:t>
      </w:r>
      <w:r>
        <w:rPr>
          <w:sz w:val="28"/>
          <w:szCs w:val="28"/>
          <w:lang w:val="uk-UA"/>
        </w:rPr>
        <w:t>С.Тягунов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</w:t>
      </w:r>
      <w:r>
        <w:rPr>
          <w:szCs w:val="28"/>
        </w:rPr>
        <w:t> </w:t>
      </w:r>
      <w:r>
        <w:rPr>
          <w:sz w:val="28"/>
          <w:szCs w:val="28"/>
        </w:rPr>
        <w:t xml:space="preserve">у період встановлення високого та надзвичайно високого класів пожежної небезпеки забезпечити участь представників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у проведенні спільних рейдів з виявлення та притягнення до відповідальності порушників Прави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</w:t>
      </w:r>
      <w:r>
        <w:rPr>
          <w:szCs w:val="28"/>
        </w:rPr>
        <w:t> </w:t>
      </w:r>
      <w:r>
        <w:rPr>
          <w:sz w:val="28"/>
          <w:szCs w:val="28"/>
        </w:rPr>
        <w:t>за поданням держав</w:t>
      </w:r>
      <w:r>
        <w:rPr>
          <w:sz w:val="28"/>
          <w:szCs w:val="28"/>
          <w:lang w:val="uk-UA"/>
        </w:rPr>
        <w:t xml:space="preserve">ного підприємства „Ківерцівське </w:t>
      </w:r>
      <w:r>
        <w:rPr>
          <w:sz w:val="28"/>
          <w:szCs w:val="28"/>
        </w:rPr>
        <w:t xml:space="preserve"> лісо</w:t>
      </w:r>
      <w:r>
        <w:rPr>
          <w:sz w:val="28"/>
          <w:szCs w:val="28"/>
          <w:lang w:val="uk-UA"/>
        </w:rPr>
        <w:t xml:space="preserve">ве </w:t>
      </w:r>
      <w:r>
        <w:rPr>
          <w:sz w:val="28"/>
          <w:szCs w:val="28"/>
        </w:rPr>
        <w:t>господар</w:t>
      </w:r>
      <w:r>
        <w:rPr>
          <w:sz w:val="28"/>
          <w:szCs w:val="28"/>
          <w:lang w:val="uk-UA"/>
        </w:rPr>
        <w:t>ство”</w:t>
      </w:r>
      <w:r>
        <w:rPr>
          <w:sz w:val="28"/>
          <w:szCs w:val="28"/>
        </w:rPr>
        <w:t xml:space="preserve"> забезпечити оперативне проведення перевірок з виявлення та притягнення до відповідальності винних у виникненні лісових поже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ЗОБОВ’ЯЗУЮ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ідділ освіти райдержадміністрації (М.Тарасенко) організувати роботу з ознайомлення кожного школяра про дотримання Правил пожежної безпеки у ліс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відділ розвитку інфраструктури, житлово-комунального господарства, будівництва та з питань надзвичайних ситуацій  райдержадміністрації (І.Вишницький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комендувати</w:t>
      </w:r>
      <w:r>
        <w:rPr>
          <w:bCs/>
          <w:sz w:val="28"/>
          <w:szCs w:val="28"/>
          <w:lang w:val="uk-UA"/>
        </w:rPr>
        <w:t xml:space="preserve"> відокремленому підрозділу державного територіально-галузевого об’єднання „Львівська залізниця” </w:t>
      </w:r>
      <w:r>
        <w:rPr>
          <w:sz w:val="28"/>
          <w:szCs w:val="28"/>
          <w:lang w:val="uk-UA"/>
        </w:rPr>
        <w:t>ужити необхідних заходів з проведення благоустрою придорожніх смуг залізниці, забезпечити при цьому дотримання Правил, не допускати несанкціонованого випалювання сухої трав’яної рослинності, чагарників тощ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щоденний моніторинг та інформування населення, органів виконавчої влади та місцевого самоврядування, ДП „Ківерцівське лісове господарство” про періоди підвищеної пожежної не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відділ інформаційної діяльності, інформаційних технологій та комунікацій з громадськістю апарату райдержадміністрації (С.Сучко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сприяти висвітленню у засобах масової інформації питань, пов’язаних з охороною лісів від пожеж, за поданням державних орга</w:t>
      </w:r>
      <w:r>
        <w:rPr>
          <w:sz w:val="28"/>
          <w:szCs w:val="28"/>
        </w:rPr>
        <w:t>нів лісового господар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рекомендувати місцевим засобам масової інформації безоплатно оприлюднювати звернення лісогосподар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 xml:space="preserve"> питання</w:t>
      </w:r>
      <w:r>
        <w:rPr>
          <w:sz w:val="28"/>
          <w:szCs w:val="28"/>
        </w:rPr>
        <w:t xml:space="preserve"> охорони лісів від поже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покласти на першого заступника голови райдержадміністрації В.Сіліхіна.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 09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35:00Z</dcterms:created>
  <dc:creator> </dc:creator>
  <dc:description/>
  <cp:keywords/>
  <dc:language>en-US</dc:language>
  <cp:lastModifiedBy>Admin</cp:lastModifiedBy>
  <cp:lastPrinted>2013-04-29T11:32:00Z</cp:lastPrinted>
  <dcterms:modified xsi:type="dcterms:W3CDTF">2013-04-30T10:14:00Z</dcterms:modified>
  <cp:revision>29</cp:revision>
  <dc:subject/>
  <dc:title> </dc:title>
</cp:coreProperties>
</file>