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ab/>
        <w:t>24 квітня 2013 року</w:t>
        <w:tab/>
        <w:tab/>
        <w:t xml:space="preserve">    м.Луцьк</w:t>
        <w:tab/>
        <w:tab/>
        <w:tab/>
        <w:t xml:space="preserve">      № 104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коефіцієнтів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pacing w:val="8"/>
          <w:sz w:val="28"/>
          <w:lang w:val="uk-UA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обласної державної адміністрації від 31 липня 2006 року № 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”, зареєстрованого Волинським обласним управлінням юстиції 08 серпня 2006 року за № 48/883, з внесеними відповідними змінами та згідно з рішенням комісії з питань розрахунків обсягів компенсації витрат автомобільних перевізників за пільговий проїзд окремих категорій громадян від 24 квітня 2013 року № 2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  <w:lang w:val="uk-UA"/>
        </w:rPr>
        <w:t xml:space="preserve">1. Затвердити коефіцієнти співвідношення кількості пасажирів-пільговиків та пасажирів, що оплачують проїзд на </w:t>
      </w:r>
      <w:r>
        <w:rPr>
          <w:bCs/>
          <w:spacing w:val="8"/>
          <w:sz w:val="28"/>
          <w:lang w:val="en-US"/>
        </w:rPr>
        <w:t>II</w:t>
      </w:r>
      <w:r>
        <w:rPr>
          <w:bCs/>
          <w:spacing w:val="8"/>
          <w:sz w:val="28"/>
          <w:lang w:val="uk-UA"/>
        </w:rPr>
        <w:t xml:space="preserve"> квартал 2013 року для перевізників, що здійснюють перевезення пільговиків району (додаються).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2. Визнати таким, що втратило чинність розпорядження голови райдержадміністрації від 31 січня 2012 року № 21 „Про затвердження коефіцієнтів співвідношення кількості пасажирів-пільговиків та пасажирів, що оплачують проїзд”.</w:t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ab/>
        <w:t>3. Контроль за виконанням цього розпорядження покласти на першого заступника голови районної державної адміністрації В.Сіліхіна</w:t>
      </w:r>
      <w:r>
        <w:rPr>
          <w:bCs/>
          <w:spacing w:val="8"/>
          <w:sz w:val="28"/>
        </w:rPr>
        <w:t>.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pacing w:val="8"/>
          <w:sz w:val="28"/>
          <w:lang w:val="uk-UA"/>
        </w:rPr>
        <w:t>В.ДЕМЧУК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>Члек 760 8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spacing w:lineRule="auto" w:line="360"/>
        <w:ind w:left="4956" w:hanging="0"/>
        <w:rPr/>
      </w:pPr>
      <w:r>
        <w:rPr>
          <w:spacing w:val="8"/>
          <w:sz w:val="28"/>
          <w:szCs w:val="28"/>
          <w:lang w:val="uk-UA"/>
        </w:rPr>
        <w:t>24.04.2013  № 104</w:t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Коефіцієнти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90"/>
        <w:gridCol w:w="3420"/>
        <w:gridCol w:w="1620"/>
      </w:tblGrid>
      <w:tr>
        <w:trPr>
          <w:trHeight w:val="1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та наз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 переві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ий коефіцієнт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квартал 2013 рок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9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Луцьк (АВ) – Усичі – Торч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ейчук Павло Як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2 Луцьк (АС – 1) – Борат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ко Іван І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67 Луцьк (АВ) – Воротн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барик Григорій Павл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52 Луцьк (АС – 2) – Верхів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барик Григорій Павл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1 Луцьк (зал.вокзал) – Вересневе – Промінь (вих.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ін Валентин Вад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51 Луцьк (АС-2) – Лище (вих.2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ін Валентин Вад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25</w:t>
            </w:r>
          </w:p>
        </w:tc>
      </w:tr>
      <w:tr>
        <w:trPr>
          <w:trHeight w:val="34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1 Луцьк (зал.вокзал) – Вересневе – Промінь (вих.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берт Мирослава Йосип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88 Луцьк (АВ) – Торчин – Садів – Кош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берт Мирослава Йосип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>
          <w:trHeight w:val="2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51 Луцьк – Лищ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ган Людмила Анато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60 Луцьк (АВ) – Романів – Верхів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хнюк Тетяна Степані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4 Луцьк (зал.вокзал) – Коршів – Ратн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5 Луцьк (зал.вокзал) – Рат</w:t>
            </w:r>
            <w:r>
              <w:rPr/>
              <w:t>н</w:t>
            </w:r>
            <w:r>
              <w:rPr>
                <w:lang w:val="uk-UA"/>
              </w:rPr>
              <w:t>ів – Коршів (через Вікторяни 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5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6 Луцьк (зал.вокзал) – Оздів – Ратні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3 Луцьк (зал.вокзал) – Цепе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ак Микола Бо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82 Луцьк (АС–1) – Заболотці (вих.1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юк Юрій Анатолій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3 Луцьк (АВ) – Крупа (вих.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дзюк Віра Ів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4 Луцьк (АВ) – Торчин (АС) (вих.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ценюк Галин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5</w:t>
            </w:r>
          </w:p>
        </w:tc>
      </w:tr>
      <w:tr>
        <w:trPr>
          <w:trHeight w:val="3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4 Чаруків – Луцьк, Несвіч – Чару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ценюк Галин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 (АВ) – Торчин (АС) Затур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ценюк Галин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4 Луцьк (зал.вокзал) – Рокині (вих.3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4 Луцьк (зал.вокзал) – Рокині (вих.4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6 Луцьк (АВ) – Хорохорин (через Торч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4 Луцьк (АВ) – Торчин (АС) (вих.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4 Луцьк – Торчин –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Дубичанськ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йчевський Олег Василь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30 а Луцьк – Гараздж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йчевський Олег Василь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1 Луцьк (АС–2) – Лище (вих.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к Віктор Олекс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0 Луцьк - Підгай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ук Віктор Олекс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85 Луцьк (АВ) – Торчин – Весел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„Луцьке АТП 10701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204 Луцьк (АВ) – Вересневе – Суховол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стіна Лариса Михайлі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2 Луцьк (АС–1) – Лав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стіна Лариса Михайлі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3 Луцьк (АВ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– Вересневе – Озерян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тіна Лариса Михай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9 Луцьк (АВ) – Несвіч – Воют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едорчук Іван Василь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8 Луцьк (АВ) – Вигуричі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Василь Ник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7 Луцьк (зал. вокзал)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ище –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Василь Ник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60 Луцьк – Роман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ицька Віра Степ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2 Луцьк – Боратин – Голиш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ицька Віра Степ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70 Луцьк (АВ) – Г. Полонка – Несві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щук Василь Воло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>
          <w:trHeight w:val="1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24 Луцьк – Рокині (вих.5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 Ігор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 – Брище – Роки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 Ігор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1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73 Луцьк (зал.вокзал) – Цепе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шава Віктор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11 Луцьк – Новостав – Вербаї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Назарій Василь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81 Луцьк – Богушів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енчук Ігор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</w:tbl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6:00Z</dcterms:created>
  <dc:creator>Admin</dc:creator>
  <dc:description/>
  <cp:keywords/>
  <dc:language>en-US</dc:language>
  <cp:lastModifiedBy>Admin</cp:lastModifiedBy>
  <dcterms:modified xsi:type="dcterms:W3CDTF">2013-04-30T05:33:00Z</dcterms:modified>
  <cp:revision>3</cp:revision>
  <dc:subject/>
  <dc:title> </dc:title>
</cp:coreProperties>
</file>