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 xml:space="preserve">     </w:t>
        <w:tab/>
        <w:tab/>
        <w:tab/>
        <w:t xml:space="preserve"> Додаток 1 до Порядку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Форма для подання інформаційн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ab/>
        <w:tab/>
        <w:tab/>
        <w:t xml:space="preserve">               запиту  від фізичних осіб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письмовому вигляд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И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тримання публічної інформації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Розпорядник інформації  </w:t>
            </w:r>
            <w:r>
              <w:rPr>
                <w:sz w:val="28"/>
                <w:szCs w:val="28"/>
              </w:rPr>
              <w:t>Луцька районна державна адміністраці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ru-RU"/>
              </w:rPr>
              <w:t>(43000, м. Луцьк, вул. Ковельська, 5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у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Керівникові апарату райдержадміністрації   Капасюку М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.І.Б. запитувача,  поштова або електронна адреса, 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ий телефон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повідно до Закону України „Про доступ до публічної інформації” я хотів би отримати доступ до інформації про …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/Загальний опис інформації/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б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, назва, реквізити чи зміс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а, до якого В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хотіли б отримати доступ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шу надати мені відповідь у визначений законом термін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повідь надати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штою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поштову адре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аксом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номер фак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лектронною поштою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/Вказати E-mail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усній формі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/Вказати номер телефону/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ідкреслити обрану категорію</w:t>
      </w:r>
    </w:p>
    <w:p>
      <w:pPr>
        <w:pStyle w:val="Normal"/>
        <w:ind w:left="708"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запиту, підпис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реєстровано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7:22:00Z</dcterms:created>
  <dc:creator>Zagal_2</dc:creator>
  <dc:description/>
  <cp:keywords/>
  <dc:language>en-US</dc:language>
  <cp:lastModifiedBy> </cp:lastModifiedBy>
  <cp:lastPrinted>2011-08-02T17:21:00Z</cp:lastPrinted>
  <dcterms:modified xsi:type="dcterms:W3CDTF">2011-08-02T14:21:00Z</dcterms:modified>
  <cp:revision>6</cp:revision>
  <dc:subject/>
  <dc:title>    </dc:title>
</cp:coreProperties>
</file>