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 xml:space="preserve">    Додаток 2 до Порядку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Форма для подання інформаційн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иту від юридичних осіб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Луцька район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00, м. Луцьк, вул. Ковельська, 53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Керівникові апарату райдержадміністрації   Капасюку М.С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я, юридична особа, поштова або електронна адрес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представн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питувача, посад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„Про доступ до публічної інформації”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20:00Z</dcterms:created>
  <dc:creator>Zagal_2</dc:creator>
  <dc:description/>
  <cp:keywords/>
  <dc:language>en-US</dc:language>
  <cp:lastModifiedBy> </cp:lastModifiedBy>
  <cp:lastPrinted>2011-08-02T17:22:00Z</cp:lastPrinted>
  <dcterms:modified xsi:type="dcterms:W3CDTF">2011-08-02T14:22:00Z</dcterms:modified>
  <cp:revision>6</cp:revision>
  <dc:subject/>
  <dc:title>      </dc:title>
</cp:coreProperties>
</file>