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</w:rPr>
      </w:pPr>
      <w:r>
        <w:rPr>
          <w:b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lang w:val="uk-UA"/>
        </w:rPr>
      </w:pPr>
      <w:r>
        <w:rPr>
          <w:b/>
          <w:bCs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 листопада 2008 року</w:t>
        <w:tab/>
        <w:tab/>
        <w:t xml:space="preserve">   м. Луцьк</w:t>
        <w:tab/>
        <w:tab/>
        <w:tab/>
        <w:tab/>
        <w:tab/>
        <w:t>№ 30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з питань захисту прав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24 вересня  2008 року № 866 „Питання діяльності органів опіки та піклування, пов’язані із захистом прав дитини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ворити комісію з питань захисту прав дитини у складі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положення про комісію з питань захисту прав дитин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розпорядження покласти на заступника голови райдержадміністрації А. Сидорч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В. 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 760 2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1:00Z</dcterms:created>
  <dc:creator>KOLYA</dc:creator>
  <dc:description/>
  <cp:keywords/>
  <dc:language>en-US</dc:language>
  <cp:lastModifiedBy>KOLYA</cp:lastModifiedBy>
  <cp:lastPrinted>2008-11-07T09:45:00Z</cp:lastPrinted>
  <dcterms:modified xsi:type="dcterms:W3CDTF">2008-11-07T07:45:00Z</dcterms:modified>
  <cp:revision>10</cp:revision>
  <dc:subject/>
  <dc:title/>
</cp:coreProperties>
</file>