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</w:rPr>
        <w:t>ЛУЦ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від 25 грудня  2007 року                  м. Луцьк                                     №  362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результати роботи державних комісій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в експлуатацію закінче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м об’є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постанови Кабінету Міністрів України від 22 вересня         2004 року № 1243 „Про Порядок прийняття в експлуатацію закінчених будівництвом об’єктів”  затвердити  акти державних приймальних комісій, створених розпорядженням голови районної державної адміністрації  від                13 листопада  2007 року № 327 „Про утворення державних комісій з прийняття в експлуатацію закінчених  будівництвом об’єктів”: „Корпус            № 5–А  під лінію  порошкового покриття і заготівельну дільницю ” та „Реконструкція корпусу № 3 під стоянку на 50 автомобілів” в селі Струмівка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В. Демчук</w:t>
      </w:r>
      <w:r>
        <w:rPr>
          <w:b/>
          <w:bCs/>
          <w:spacing w:val="8"/>
          <w:sz w:val="28"/>
          <w:lang w:val="uk-UA"/>
        </w:rPr>
        <w:t xml:space="preserve"> </w:t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га  728 079</w:t>
      </w:r>
    </w:p>
    <w:sectPr>
      <w:type w:val="nextPage"/>
      <w:pgSz w:w="11906" w:h="16838"/>
      <w:pgMar w:left="1701" w:right="9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04:00Z</dcterms:created>
  <dc:creator>evtuh</dc:creator>
  <dc:description/>
  <dc:language>en-US</dc:language>
  <cp:lastModifiedBy>ВВА</cp:lastModifiedBy>
  <cp:lastPrinted>2007-12-26T13:48:00Z</cp:lastPrinted>
  <dcterms:modified xsi:type="dcterms:W3CDTF">2007-12-26T11:48:00Z</dcterms:modified>
  <cp:revision>3</cp:revision>
  <dc:subject/>
  <dc:title> </dc:title>
</cp:coreProperties>
</file>