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РАТНІВ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  <w:r>
        <w:rPr/>
        <w:t xml:space="preserve">7  липня  2009 року               </w:t>
      </w:r>
      <w:r>
        <w:rPr>
          <w:lang w:val="ru-RU"/>
        </w:rPr>
        <w:t xml:space="preserve">          см</w:t>
      </w:r>
      <w:r>
        <w:rPr/>
        <w:t xml:space="preserve">т Ратне              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  210</w:t>
      </w:r>
      <w:r>
        <w:rPr/>
        <w:t xml:space="preserve"> </w:t>
      </w: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конкур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41 Закону України «Про місцеві державні адміністрації», постанови Кабінету Міністрів України від 15 лютого 2002 року №169 «Про затвердження Порядку проведення конкурсу на заміщення вакантних посад державних службовців» із змінами, внесеними постановами Кабінету Міністрів України від 17.11.2004 року №1558, 18.05.2005 року №371, 21.05.2009 року №51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проведення конкурсу на заміщення вакантних посад державних службовців в апараті, малочисельних (до семи осіб) структурних підрозділах районної державної адміністрації (далі Порядок), що додається.</w:t>
      </w:r>
      <w:r>
        <w:rPr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Юридичному відділу апарату райдержадміністрації (Дудкевич В.В.) зареєструвати дане розпорядження в районному управлінні юстиції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Сектору з питань внутрішньої політики, зв’язків із засобами масової інформації та громадськістю апарату райдержадміністрації (Мазурик Л.М.) забезпечити опублікування даного розпорядження в районній газеті „Ратнівщина”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Дане розпорядж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Сахна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                             А.С. Харламп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кевич  21 8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липня 2009 року №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щення вакантних посад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ідповідно  до цього Порядку проводиться конкурсний відбір на заміщення вакантних посад державних  службовців  шостої - сьомої категорій (далі - конкурс),  крім випадків,  коли законами України встановлено інший порядок заміщення таких поса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. Конкурс на заміщення вакантної посади державного службовця повинен  забезпечувати  конституційне  право  рівного  доступу  до державної служби громадян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ля проведення відбору кандидатів на  заміщення  вакантних посад  державних  службовців  розпорядженням 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szCs w:val="28"/>
        </w:rPr>
        <w:t>,  який  здійснює  призначення 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у  державного  службовця,  утворюється  конкурсна  комісія  у складі голови,</w:t>
      </w:r>
      <w:r>
        <w:rPr>
          <w:sz w:val="28"/>
          <w:szCs w:val="28"/>
          <w:lang w:val="uk-UA"/>
        </w:rPr>
        <w:t xml:space="preserve"> заступника голови,</w:t>
      </w:r>
      <w:r>
        <w:rPr>
          <w:sz w:val="28"/>
          <w:szCs w:val="28"/>
        </w:rPr>
        <w:t xml:space="preserve"> секретаря і членів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олює   конкурсну  комісію </w:t>
      </w:r>
      <w:r>
        <w:rPr>
          <w:sz w:val="28"/>
          <w:szCs w:val="28"/>
          <w:lang w:val="uk-UA"/>
        </w:rPr>
        <w:t xml:space="preserve">перший </w:t>
      </w:r>
      <w:r>
        <w:rPr>
          <w:sz w:val="28"/>
          <w:szCs w:val="28"/>
        </w:rPr>
        <w:t xml:space="preserve">заступник 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szCs w:val="28"/>
        </w:rPr>
        <w:t>. До складу конкурсної комісії входять представники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 юридичної  служб,  а  також  окремих  структурних  підрозділів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 разі  проведення  конкурсу  на  заміщення вакантної посади державного службовця, що виконує функції, пов'язані з регулюванням підприємницької   діяльності,   до   складу   конкурсної   комісії включаються  також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едставники  галузевих  рад  підприєм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 державному органі з нечисленним апаратом (до </w:t>
      </w:r>
      <w:r>
        <w:rPr>
          <w:sz w:val="28"/>
          <w:szCs w:val="28"/>
          <w:lang w:val="uk-UA"/>
        </w:rPr>
        <w:t>семи</w:t>
      </w:r>
      <w:r>
        <w:rPr>
          <w:sz w:val="28"/>
          <w:szCs w:val="28"/>
        </w:rPr>
        <w:t xml:space="preserve"> осіб) конкурс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же проводитися </w:t>
      </w:r>
      <w:r>
        <w:rPr>
          <w:sz w:val="28"/>
          <w:szCs w:val="28"/>
          <w:lang w:val="uk-UA"/>
        </w:rPr>
        <w:t>головою районної державної адміністрації</w:t>
      </w:r>
      <w:r>
        <w:rPr>
          <w:sz w:val="28"/>
          <w:szCs w:val="28"/>
        </w:rPr>
        <w:t xml:space="preserve">  або  конкурсною комісією органу вищого рів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ереведення  на  рівнозначну  або  нижчу  посаду  в </w:t>
      </w:r>
      <w:r>
        <w:rPr>
          <w:sz w:val="28"/>
          <w:szCs w:val="28"/>
          <w:lang w:val="uk-UA"/>
        </w:rPr>
        <w:t>районній державній адміністрації</w:t>
      </w:r>
      <w:r>
        <w:rPr>
          <w:sz w:val="28"/>
          <w:szCs w:val="28"/>
        </w:rPr>
        <w:t xml:space="preserve">,  а  також  просування  по   службі   державних службовців, які 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раховані до кадрового резерву чи успішно пройш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жування у порядку,  визначеному  Кабінетом  Міністрів  України, може здійснюватися без конкурсного відбор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ови проведення кон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Умови  проведення  конкурсу  в  </w:t>
      </w:r>
      <w:r>
        <w:rPr>
          <w:sz w:val="28"/>
          <w:szCs w:val="28"/>
          <w:lang w:val="uk-UA"/>
        </w:rPr>
        <w:t xml:space="preserve">районній державній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цього Порядку  визначаються  </w:t>
      </w:r>
      <w:r>
        <w:rPr>
          <w:sz w:val="28"/>
          <w:szCs w:val="28"/>
          <w:lang w:val="uk-UA"/>
        </w:rPr>
        <w:t>його головою</w:t>
      </w:r>
      <w:r>
        <w:rPr>
          <w:sz w:val="28"/>
          <w:szCs w:val="28"/>
        </w:rPr>
        <w:t>,  який призначає на посади та звільняє з посад державних службовц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ішення про проведення конкурсу приймається </w:t>
      </w:r>
      <w:r>
        <w:rPr>
          <w:sz w:val="28"/>
          <w:szCs w:val="28"/>
          <w:lang w:val="uk-UA"/>
        </w:rPr>
        <w:t xml:space="preserve">головою районної державної адміністрації </w:t>
      </w:r>
      <w:r>
        <w:rPr>
          <w:sz w:val="28"/>
          <w:szCs w:val="28"/>
        </w:rPr>
        <w:t xml:space="preserve">за наявності вакантної посади державного службов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о участі у конкурсі не допускаються особи, як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ягли встановленого    законодавством    граничного    віку перебування на державній служб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знані в установленому порядку недієздатни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ють судимість,   що   є   несумісною  із  зайняттям  посади державного службовц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разі   прийняття    на    службу    будуть    безпосередньо підпорядковані або підлеглі особам, які є їх близькими родичами чи свояк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бавлені права займати відповідні  посади  в  установленому законом порядку на визначений термі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інших випадках, установлених закон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Особи, які подали необхідні документи до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 для участі у конкурсі,  є кандидатами на зайняття вакант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ади державного службовця (далі - кандида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нкурс проводиться поетап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ублікація  оголошення  державного  органу  про проведення конкурсу в пресі або поширення  його  через  інші  засоби  масової інформ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рийом  документів  від  осіб,  які бажають взяти участь у конкурсі,  та їх попередній розгляд на відповідність  встановленим кваліфікаційним вимогам до відповідного рівня поса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ведення іспиту та відбір кандида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олошення про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Районна державна адміністрація</w:t>
      </w:r>
      <w:r>
        <w:rPr>
          <w:sz w:val="28"/>
          <w:szCs w:val="28"/>
        </w:rPr>
        <w:t>,   зобов'яз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публікувати оголошення  про  проведення  конкурсу  в пресі  або  поширити  його  через  інші  офіційні  засоби  масової інформації не пізніше ніж за місяць до початку конкурсу та довести його до відома працівників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>, в</w:t>
      </w:r>
      <w:r>
        <w:rPr>
          <w:sz w:val="28"/>
          <w:szCs w:val="28"/>
          <w:lang w:val="uk-UA"/>
        </w:rPr>
        <w:t xml:space="preserve"> якій </w:t>
      </w:r>
      <w:r>
        <w:rPr>
          <w:sz w:val="28"/>
          <w:szCs w:val="28"/>
        </w:rPr>
        <w:t xml:space="preserve"> оголошується конкур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В  оголошенні  про  проведення конкурсу повинні міститися такі відомост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йменування  державного  органу   із   зазначенням   його місцезнаходження, адреси та номерів телефон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назви   вакантних   посад  із  зазначенням,  що  додаткова інформація щодо основних  функціональних  обов'язків,  розміру  та умов оплати праці надається кадровою службо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основні вимоги до кандидатів,  визначені державним органом згідно  з  типовими  професійно-кваліфікаційними  характеристиками посад державних службовц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термін  прийняття документів (протягом 30 календарних днів з дня оголошення про проведення конкурс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голошенні  може  міститися  додаткова  інформація,  що  не суперечить законодавству про державну служб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При   заміщенні   вакантних  посад,  призначення  на  які відповідно  до  законів,  актів  Президента  України  та  Кабінету Міністрів України здійснюється за іншою процедурою, а також у разі прийняття </w:t>
      </w:r>
      <w:r>
        <w:rPr>
          <w:sz w:val="28"/>
          <w:szCs w:val="28"/>
          <w:lang w:val="uk-UA"/>
        </w:rPr>
        <w:t xml:space="preserve">головою районної державної адміністрації рішення </w:t>
      </w:r>
      <w:r>
        <w:rPr>
          <w:sz w:val="28"/>
          <w:szCs w:val="28"/>
        </w:rPr>
        <w:t xml:space="preserve">про призначення осіб згідно з пунктом 5  цього  Порядку  в  межах  одного  державного  органу конкурс не оголошує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ом та розгляд документів на участь у конкурс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Особи,  які бажають взяти участь у конкурсі,  подають  до конкурсної комісі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  <w:r>
        <w:rPr>
          <w:sz w:val="28"/>
          <w:szCs w:val="28"/>
        </w:rPr>
        <w:t>такі докумен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у про  участь  у  конкурсі,  в  якій   зазначається  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знайомлення  заявника із встановленими законодавством обмеженнями щодо прийняття на державну службу та проходження державної служб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овнену особову  картку  (форма  П-2  ДС)  з   відповідними додатк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і фотокартки розміром 4 х 6 с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ії документів  про  освіту,  засвідчені  нотаріально  ч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шому встановленому законодавством поряд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омості про доходи та  зобов'язання  фінансового  характеру щодо себе та членів своєї сім'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пію першої та другої сторінок паспорта громадянина України, засвідчену кадровою служб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и, які  працюють  </w:t>
      </w:r>
      <w:r>
        <w:rPr>
          <w:sz w:val="28"/>
          <w:szCs w:val="28"/>
          <w:lang w:val="uk-UA"/>
        </w:rPr>
        <w:t>в районній державній адміністрації</w:t>
      </w:r>
      <w:r>
        <w:rPr>
          <w:sz w:val="28"/>
          <w:szCs w:val="28"/>
        </w:rPr>
        <w:t xml:space="preserve">,   де   оголош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,  і бажають взяти у ньому участь, зазначених документів до заяви не додаю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Особи можуть подавати додаткову інформацію стосовно своєї освіти,  досвіду  роботи,  професійного  рівня  і репутації (копії документів  про  підвищення  кваліфікації,  присвоєння   наукового ступеня або вченого звання,  характеристики, рекомендації, наукові публікації тощ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Забороняється вимагати відомості  та  документи,  подання яких не передбачено законодав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 Кадрова   служба  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  перевіряє  подані 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и на відповідність їх встановленим вимогам щодо  прийня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  державну   службу,  передбаченим  для  кандидатів  на  посаду державного службов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Особи,  документи  яких  не   відповідають   встановленим вимогам,  за  рішенням  голови  конкурсної  комісії до конкурсу не допускаються,  про  що  їм  повідомляється  кадровою   службою   з відповідним обгрунтуванн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кщо кандидат   наполягає  на  участі  у  конкурсі  за  даних обставин,  він  допускається  до  конкурсу,  а  остаточне  рішення приймає конкурсна коміс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Подані   документи   і   матеріали   конкурсної   комісії зберігаються у кадровій служб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іспиту та відбір кандид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Іспит  проводиться конкурсною комісією </w:t>
      </w:r>
      <w:r>
        <w:rPr>
          <w:sz w:val="28"/>
          <w:szCs w:val="28"/>
          <w:lang w:val="uk-UA"/>
        </w:rPr>
        <w:t xml:space="preserve">районної державної  адміністрації </w:t>
      </w:r>
      <w:r>
        <w:rPr>
          <w:sz w:val="28"/>
          <w:szCs w:val="28"/>
        </w:rPr>
        <w:t xml:space="preserve">з метою  об'єктивної  оцінки  знань  і здібностей кандидатів на посаду державних службов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Кадрова   служба  за  погодженням  з  головою  конкурсної комісії визначає дату проведення іспиту та  повідомляє  кандидатів про місце і час його проведе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Під  час  іспиту перевіряються знання Конституції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Законів України "Про державну службу"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"Про боротьбу з корупцією", а також законодавства з урахуванням специфіки  функціональних  повноважень  </w:t>
      </w:r>
      <w:r>
        <w:rPr>
          <w:sz w:val="28"/>
          <w:szCs w:val="28"/>
          <w:lang w:val="uk-UA"/>
        </w:rPr>
        <w:t xml:space="preserve">районної державної адміністрації та її </w:t>
      </w:r>
      <w:r>
        <w:rPr>
          <w:sz w:val="28"/>
          <w:szCs w:val="28"/>
        </w:rPr>
        <w:t>структу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рядок проведення іспиту та  перелік питань  на  перевірку знання законодавства з урахуванням специфіки  функціональних  повноважень  </w:t>
      </w:r>
      <w:r>
        <w:rPr>
          <w:sz w:val="28"/>
          <w:szCs w:val="28"/>
          <w:lang w:val="uk-UA"/>
        </w:rPr>
        <w:t xml:space="preserve">районної державної адміністрації та її </w:t>
      </w:r>
      <w:r>
        <w:rPr>
          <w:sz w:val="28"/>
          <w:szCs w:val="28"/>
        </w:rPr>
        <w:t>структу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атверджується </w:t>
      </w:r>
      <w:r>
        <w:rPr>
          <w:sz w:val="28"/>
          <w:szCs w:val="28"/>
          <w:lang w:val="uk-UA"/>
        </w:rPr>
        <w:t>головою районної державної адміністрації</w:t>
      </w:r>
      <w:r>
        <w:rPr>
          <w:sz w:val="28"/>
          <w:szCs w:val="28"/>
        </w:rPr>
        <w:t xml:space="preserve">,  відповідно до цього  Порядку  та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рядку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ведення іспиту кандидатів на заміщення вакантних посад державних службов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 Кандидати,  які  не  склали   іспит,   не   можуть   бути рекомендовані конкурсною комісією для призначення на пос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 Конкурсна    комісія   на   підставі   розгляду   поданих документів,  результатів іспиту та співбесіди з  кандидатами,  які успішно склали іспит, на своєму засіданні здійснює відбір осіб для зайняття вакантних посад державних службовц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. Інші кандидати,  які успішно склали іспит,  але  не  були відібрані для призначення на посади,  у разі їх згоди, за рішенням конкурсної комісії можуть бути рекомендовані  для  зарахування  до кадрового  резерву  в </w:t>
      </w:r>
      <w:r>
        <w:rPr>
          <w:sz w:val="28"/>
          <w:szCs w:val="28"/>
          <w:lang w:val="uk-UA"/>
        </w:rPr>
        <w:t>районній державній адміністрації</w:t>
      </w:r>
      <w:r>
        <w:rPr>
          <w:sz w:val="28"/>
          <w:szCs w:val="28"/>
        </w:rPr>
        <w:t xml:space="preserve">  і  протягом року прийняті на вакантну рівнозначну або нижчу посаду  без  повторного конкур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кщо за  результатами  конкурсу  не   відібрано   жодного   з кандидатів  для  призначення на посаду,  конкурсна комісія не може рекомендувати цих кандидатів до кадрового резерв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Якщо  жоден  з  кандидатів  не  рекомендований конкурс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ісією  для  зайняття  вакантної  посади  державного  службовця, оголошується повторний конкур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8. Засідання конкурсної комісії вважається правоможним, якщо на ньому присутні не менше ніж 2/3 її скл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9. Рішення комісії  приймається  простою  більшістю  голосів присутніх  на  її  засіданні  членів  конкурсної  комісії.  У разі рівного розподілу голосів вирішальним є голос голови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рішенні комісії,  що подається </w:t>
      </w:r>
      <w:r>
        <w:rPr>
          <w:sz w:val="28"/>
          <w:szCs w:val="28"/>
          <w:lang w:val="uk-UA"/>
        </w:rPr>
        <w:t>голові районної державної адміністрації</w:t>
      </w:r>
      <w:r>
        <w:rPr>
          <w:sz w:val="28"/>
          <w:szCs w:val="28"/>
        </w:rPr>
        <w:t xml:space="preserve">, обов'язково  зазначаються  пропозиції щодо призначення конкретного кандидата на вакантну посаду державного службовця та  визначаються кандидатури для зарахування до кадрового резер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. Засідання  конкурсної  комісії  оформляється  протоколом, який підписується всіма присутніми на засіданні членами комісії  і подається   керівникові   не  пізніше  ніж  через  два  дні  після голосування.  Кожний член комісії може додати  до  протоколу  свою окрему дум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 Конкурсна  комісія  повідомляє  кандидатів про результати конкурсу протягом трьох днів після його завер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. Рішення про призначення на посаду державного службовця та зарахування  до  кадрового  резерву  приймає </w:t>
      </w:r>
      <w:r>
        <w:rPr>
          <w:sz w:val="28"/>
          <w:szCs w:val="28"/>
          <w:lang w:val="uk-UA"/>
        </w:rPr>
        <w:t xml:space="preserve">голова районної державної адміністрації </w:t>
      </w:r>
      <w:r>
        <w:rPr>
          <w:sz w:val="28"/>
          <w:szCs w:val="28"/>
        </w:rPr>
        <w:t xml:space="preserve">на підставі пропозиції конкурсної комісії протягом місяця з дня прийняття рішення конкурсною комісіє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Рішення  конкурсної комісії може бути оскаржене </w:t>
      </w:r>
      <w:r>
        <w:rPr>
          <w:sz w:val="28"/>
          <w:szCs w:val="28"/>
          <w:lang w:val="uk-UA"/>
        </w:rPr>
        <w:t>голові районної державної адміністрації</w:t>
      </w:r>
      <w:r>
        <w:rPr>
          <w:sz w:val="28"/>
          <w:szCs w:val="28"/>
        </w:rPr>
        <w:t xml:space="preserve"> протягом   трьох   днів   після ознайомлення з цим рішенн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Рішення керівника державного органу може бути оскаржене у порядку, визначеному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15" w:leader="none"/>
      </w:tabs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org2</cp:lastModifiedBy>
  <cp:lastPrinted>2009-07-08T10:13:00Z</cp:lastPrinted>
  <dcterms:modified xsi:type="dcterms:W3CDTF">2009-07-08T09:20:00Z</dcterms:modified>
  <cp:revision>77</cp:revision>
  <dc:subject/>
  <dc:title>Розпорядження Володамир</dc:title>
</cp:coreProperties>
</file>