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245" w:leader="none"/>
          <w:tab w:val="left" w:pos="8789" w:leader="none"/>
          <w:tab w:val="right" w:pos="8918" w:leader="none"/>
        </w:tabs>
        <w:spacing w:before="60" w:after="60"/>
        <w:ind w:right="720" w:hanging="0"/>
        <w:rPr>
          <w:b/>
          <w:b/>
        </w:rPr>
      </w:pPr>
      <w:r>
        <w:rPr/>
        <w:tab/>
        <w:t xml:space="preserve">    </w:t>
      </w:r>
      <w:r>
        <w:rPr>
          <w:b/>
        </w:rPr>
        <w:t>ЗАТВЕРДЖУЮ</w:t>
      </w:r>
    </w:p>
    <w:p>
      <w:pPr>
        <w:pStyle w:val="Normal"/>
        <w:spacing w:before="60" w:after="60"/>
        <w:ind w:right="720" w:firstLine="5529"/>
        <w:rPr/>
      </w:pPr>
      <w:r>
        <w:rPr/>
        <w:t>Голова районної державної</w:t>
      </w:r>
    </w:p>
    <w:p>
      <w:pPr>
        <w:pStyle w:val="Normal"/>
        <w:tabs>
          <w:tab w:val="clear" w:pos="708"/>
          <w:tab w:val="left" w:pos="5245" w:leader="none"/>
        </w:tabs>
        <w:spacing w:before="60" w:after="60"/>
        <w:ind w:right="720" w:firstLine="5529"/>
        <w:rPr/>
      </w:pPr>
      <w:r>
        <w:rPr/>
        <w:t>адміністрації</w:t>
      </w:r>
    </w:p>
    <w:p>
      <w:pPr>
        <w:pStyle w:val="Normal"/>
        <w:spacing w:before="60" w:after="60"/>
        <w:ind w:right="720" w:firstLine="5529"/>
        <w:rPr/>
      </w:pPr>
      <w:r>
        <w:rPr>
          <w:u w:val="single"/>
        </w:rPr>
        <w:t xml:space="preserve">                       </w:t>
      </w:r>
      <w:r>
        <w:rPr/>
        <w:t xml:space="preserve"> </w:t>
      </w:r>
      <w:r>
        <w:rPr/>
        <w:t>В.ДЕМЧУК</w:t>
      </w:r>
    </w:p>
    <w:p>
      <w:pPr>
        <w:pStyle w:val="Normal"/>
        <w:spacing w:before="60" w:after="60"/>
        <w:ind w:right="720" w:firstLine="5529"/>
        <w:rPr/>
      </w:pPr>
      <w:r>
        <w:rPr/>
        <w:t xml:space="preserve">    </w:t>
      </w:r>
      <w:r>
        <w:rPr/>
        <w:t>березня 2012 року</w:t>
      </w:r>
    </w:p>
    <w:p>
      <w:pPr>
        <w:pStyle w:val="Normal"/>
        <w:spacing w:before="60" w:after="60"/>
        <w:ind w:right="720" w:firstLine="5529"/>
        <w:rPr/>
      </w:pPr>
      <w:r>
        <w:rPr/>
      </w:r>
    </w:p>
    <w:p>
      <w:pPr>
        <w:pStyle w:val="Normal"/>
        <w:spacing w:before="60" w:after="60"/>
        <w:ind w:right="720" w:hanging="0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>з реалізації у Луцькому районі в 201</w:t>
      </w:r>
      <w:r>
        <w:rPr>
          <w:lang w:val="ru-RU"/>
        </w:rPr>
        <w:t>2</w:t>
      </w:r>
      <w:r>
        <w:rPr/>
        <w:t xml:space="preserve"> році Концепції сприяння органами виконавчої влади розвитку громадянського суспільства 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36"/>
        <w:gridCol w:w="3244"/>
        <w:gridCol w:w="169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Зміст заход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за викона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к виконання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Heading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Проведення консультацій з громадськістю, інших публічних заход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Підготовка орієнтовного плану проведення консультацій з громадськістю (відповідно до </w:t>
            </w:r>
            <w:r>
              <w:rPr/>
              <w:t>Порядку, затвердженого постановою Кабінету Міністрів України від 3 листопада               2010 року  № 996</w:t>
            </w:r>
            <w:r>
              <w:rPr>
                <w:bCs/>
              </w:rPr>
              <w:t>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Відділ з питань внутрішньої політики, зв’язків із засобами масової інформації та громадськістю апарату райдержадміністрації, структурні підрозділи райдержадміністрації 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 xml:space="preserve">Грудень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ідготовка та реалізація заходів, пов’язаних з проведенням консультацій з громадськістю (відповідно до орієнтовного плану проведення консультацій з громадськістю та </w:t>
            </w:r>
            <w:r>
              <w:rPr/>
              <w:t>Порядку, затвердженого постановою Кабінету Міністрів України від 3 листопада               2010 року  № 996</w:t>
            </w:r>
            <w:r>
              <w:rPr>
                <w:bCs/>
              </w:rPr>
              <w:t>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Структурні підрозділи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отягом  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заємодія з громадськими радами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2.</w:t>
            </w:r>
            <w:r>
              <w:rPr>
                <w:bCs/>
                <w:lang w:val="en-US"/>
              </w:rPr>
              <w:t>1</w:t>
            </w:r>
            <w:r>
              <w:rPr>
                <w:bCs/>
                <w:lang w:val="ru-RU"/>
              </w:rPr>
              <w:t>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аналізу роботи громадської ради </w:t>
            </w:r>
          </w:p>
          <w:p>
            <w:pPr>
              <w:pStyle w:val="Normal"/>
              <w:rPr/>
            </w:pPr>
            <w:r>
              <w:rPr/>
              <w:t xml:space="preserve">з визначенням проблем та заходів щодо їх розв’язан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</w:t>
            </w:r>
            <w:r>
              <w:rPr>
                <w:bCs/>
                <w:lang w:val="en-US"/>
              </w:rPr>
              <w:t xml:space="preserve"> </w:t>
            </w:r>
            <w:r>
              <w:rPr>
                <w:bCs/>
              </w:rPr>
              <w:t>1 лип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наради з громадською радою при районній державних адміністрації з обговорення шляхів удосконалення співпраці за участю керівництва рай</w:t>
            </w:r>
            <w:r>
              <w:rPr>
                <w:bCs/>
              </w:rPr>
              <w:t>держадміністр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пів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2.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ідготовка та надання обласній державній адміністрації узагальнених даних про результати проведення консультацій з громадськістю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Щопівроку (до 1 липня,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20 грудня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2.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сприятливих умов для функціонування громадських рад, організаційне та матеріально-технічне забезпечення їх діяльності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Heading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3. Взаємодія з громадськістю за допомогою веб-сайт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16"/>
                <w:szCs w:val="16"/>
              </w:rPr>
            </w:pPr>
            <w:r>
              <w:rPr>
                <w:bCs/>
              </w:rPr>
              <w:t xml:space="preserve">Погодження з громадською радою при районній державній адміністрації переліку вимог до </w:t>
            </w:r>
            <w:r>
              <w:rPr/>
              <w:t>надання інформаційних послуг на офіційному веб-сайті  райдержадміністраці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І квартал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3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ніторинг надання інформаційних послуг на офіційному веб-сайті райдержадміністрацій, аналіз його результаті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місяц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інформаційного наповнення рубрики „РДА і громадськість” на офіційному веб-сайті райдержадміністрації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консультацій з громадськістю з питань формування та реалізації державної політики, обговорення проектів нормативно-правових актів та забезпечення широкої роз’яснювальної роботи щодо їх змісту, надання відповідей на актуальні запитання громадян й громадських організацій, поширення інформаційних матеріалів, пов’язаних з розвитком громадянського суспільства, із застосуванням офіційного веб-сайту  районної державної адміністрації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і підрозділи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/>
                <w:b/>
                <w:bCs/>
                <w:szCs w:val="24"/>
                <w:lang w:val="uk-UA"/>
              </w:rPr>
            </w:pPr>
            <w:r>
              <w:rPr>
                <w:b/>
                <w:bCs/>
                <w:szCs w:val="24"/>
                <w:lang w:val="uk-UA"/>
              </w:rPr>
            </w:r>
          </w:p>
          <w:p>
            <w:pPr>
              <w:pStyle w:val="Heading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 Взаємодія з громадськими організаціями, засобами масової інформ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4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/>
              <w:t>Проведення прес-конференцій голови райдержадміністрації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 xml:space="preserve">Щокварталу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4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Проведення зустрічі голови райдержадміністрації з редакторами друкованих та електронних засобів масової інформації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квартал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4.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прес-турів, брифінгів для представників засобів масової інформ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ганізація роботи „гарячої”  телефонної лінії райдержадміністрації,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/>
              <w:t>Здійснення моніторингу діяльності громадських організацій з метою вивчення можливостей залучення їх потенціалу до вирішення актуальних регіональних проблем, завдань соціально-економічного, культурного розвитку, підготовка відповідних пропозиці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інститутам громадянського суспільства у проведенні ними громадської експертизи діяльності органів виконавчої влади (відповідно до Порядку, затвердженого Постановою Кабінету Міністрів України від 5 листопада              2008 року № 976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руктурні підрозділи райдержадміністрації, територіальні органи міністерств та інших центральних органів виконавчої влад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7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безпечення проведення роз’яснювальної роботи з питань, пов’язаних з розвитком громадянського суспільства, у тому числі через висвітлення в засобах масової інформ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right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4.8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громадським організаціям у здійсненні ними діяльності, спрямованої на вирішення гострих соціальних пробле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райдержадміністрації, в</w:t>
            </w:r>
            <w:r>
              <w:rPr>
                <w:bCs/>
              </w:rPr>
              <w:t>ідділ з питань внутрішньої політики, зв’язків із засобами масової інформації та громадськістю апарату райдержадміністрації,</w:t>
            </w:r>
            <w:r>
              <w:rPr/>
              <w:t xml:space="preserve"> відділи у справах сім’ї, молоді та спорту, освіти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9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 xml:space="preserve">Реалізація заходів, пов’язаних з впровадженням конкурсів проектів громадських організацій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>Відділ у справах сім’ї, молоді та спор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4.10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Організація та забезпечення проведення дня громадських організацій з метою обміну їх досвідом у провадженні діяльності, пов’язаної з розвитком громадянського суспільства, та налагодження співпраці з структурними підрозділами органів виконавчої влад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4.1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  <w:lang w:val="en-US"/>
              </w:rPr>
            </w:pPr>
            <w:r>
              <w:rPr>
                <w:bCs/>
                <w:szCs w:val="28"/>
              </w:rPr>
              <w:t>Організація та забезпечення проведення днів відкритих дверей для ознайомлення громадян з роботою органів виконавчої влад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арат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4.1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ияти укладенню меморандумів про взаємодію органів виконавчої влади з інститутами громадянського суспільст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  <w:lang w:val="ru-RU"/>
              </w:rPr>
              <w:t>4.1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>
                <w:bCs/>
                <w:szCs w:val="28"/>
              </w:rPr>
              <w:t>Організація та проведення конкурсу „Волонтер року” для поширення волонтерського руху, заохочення громадян та їх об’єднань до такої діяльност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та соціального захисту населення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/>
            </w:pPr>
            <w:r>
              <w:rPr>
                <w:szCs w:val="24"/>
                <w:lang w:val="uk-UA"/>
              </w:rPr>
              <w:t>5. Вивчення громадської</w:t>
            </w:r>
            <w:r>
              <w:rPr>
                <w:szCs w:val="24"/>
              </w:rPr>
              <w:t xml:space="preserve"> дум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Проведення моніторингу оприлюднених у засобах масової інформації зауважень і пропозицій інститутів громадянського суспільства та окремих громадян до роботи органів виконавчої влади, здійснення заходів щодо їх врахування та публічного реагування на них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Щотижн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>Забезпечення вивчення і проведення аналізу громадської думки стосовно діяльності органів виконавчої влади</w:t>
            </w:r>
          </w:p>
          <w:p>
            <w:pPr>
              <w:pStyle w:val="2"/>
              <w:spacing w:lineRule="auto" w:line="240" w:before="0" w:after="0"/>
              <w:ind w:lef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пів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Heading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6. Підвищення кваліфікації працівників щодо комунікативних навичок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uk-UA"/>
              </w:rPr>
            </w:pPr>
            <w:r>
              <w:rPr>
                <w:b/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6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прияти організації навчання працівників місцевих органів виконавчої влади, до функціональних обов’язків яких входять питання налагодження взаємодії з громадськістю та засобами масової інформ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організаційно-кадрової роботи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тягом року</w:t>
            </w:r>
          </w:p>
        </w:tc>
      </w:tr>
    </w:tbl>
    <w:p>
      <w:pPr>
        <w:pStyle w:val="Normal"/>
        <w:spacing w:before="60" w:after="60"/>
        <w:ind w:left="720" w:right="720" w:hanging="0"/>
        <w:jc w:val="center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1">
    <w:name w:val="Основной текст 2"/>
    <w:basedOn w:val="Normal"/>
    <w:qFormat/>
    <w:pPr>
      <w:bidi w:val="1"/>
      <w:ind w:left="0" w:right="0" w:hanging="0"/>
      <w:jc w:val="both"/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ru-RU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4T08:05:00Z</dcterms:created>
  <dc:creator>Администратор</dc:creator>
  <dc:description/>
  <cp:keywords/>
  <dc:language>en-US</dc:language>
  <cp:lastModifiedBy>Admin</cp:lastModifiedBy>
  <cp:lastPrinted>2012-03-14T15:31:00Z</cp:lastPrinted>
  <dcterms:modified xsi:type="dcterms:W3CDTF">2012-03-14T14:44:00Z</dcterms:modified>
  <cp:revision>5</cp:revision>
  <dc:subject/>
  <dc:title>ЗАТВЕРДЖЕНО</dc:title>
</cp:coreProperties>
</file>