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4706"/>
      </w:tblGrid>
      <w:tr>
        <w:trPr/>
        <w:tc>
          <w:tcPr>
            <w:tcW w:w="5148" w:type="dxa"/>
            <w:tcBorders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706" w:type="dxa"/>
            <w:tcBorders/>
          </w:tcPr>
          <w:p>
            <w:pPr>
              <w:pStyle w:val="Normal"/>
              <w:rPr/>
            </w:pPr>
            <w:r>
              <w:rPr/>
              <w:t>ЗАТВЕРДЖУЮ</w:t>
            </w:r>
          </w:p>
          <w:p>
            <w:pPr>
              <w:pStyle w:val="Normal"/>
              <w:rPr/>
            </w:pPr>
            <w:r>
              <w:rPr/>
              <w:t>Заступник голови районної державної адміністрації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____________________</w:t>
            </w:r>
            <w:r>
              <w:rPr/>
              <w:t xml:space="preserve"> А. Сидорчук</w:t>
            </w:r>
          </w:p>
          <w:p>
            <w:pPr>
              <w:pStyle w:val="Normal"/>
              <w:rPr/>
            </w:pPr>
            <w:r>
              <w:rPr/>
              <w:t xml:space="preserve">18 травня 2011 року </w:t>
            </w:r>
          </w:p>
        </w:tc>
      </w:tr>
    </w:tbl>
    <w:p>
      <w:pPr>
        <w:pStyle w:val="Normal"/>
        <w:spacing w:before="60" w:after="60"/>
        <w:ind w:right="720" w:hanging="0"/>
        <w:jc w:val="center"/>
        <w:rPr/>
      </w:pPr>
      <w:r>
        <w:rPr/>
        <w:t>ПЛАН ЗАХОДІВ</w:t>
      </w:r>
    </w:p>
    <w:p>
      <w:pPr>
        <w:pStyle w:val="Normal"/>
        <w:jc w:val="center"/>
        <w:rPr/>
      </w:pPr>
      <w:r>
        <w:rPr/>
        <w:t xml:space="preserve">з реалізації у Луцькому районі  в 2011 році Концепції сприяння органами виконавчої влади розвитку громадянського суспільства </w:t>
      </w:r>
    </w:p>
    <w:p>
      <w:pPr>
        <w:pStyle w:val="Normal"/>
        <w:jc w:val="center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136"/>
        <w:gridCol w:w="3244"/>
        <w:gridCol w:w="1698"/>
      </w:tblGrid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№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з/п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/>
                <w:szCs w:val="24"/>
                <w:lang w:val="uk-UA"/>
              </w:rPr>
            </w:pPr>
            <w:r>
              <w:rPr>
                <w:b w:val="false"/>
                <w:bCs/>
                <w:szCs w:val="24"/>
                <w:lang w:val="uk-UA"/>
              </w:rPr>
              <w:t>Зміст заход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 xml:space="preserve">Відповідальні </w:t>
            </w:r>
          </w:p>
          <w:p>
            <w:pPr>
              <w:pStyle w:val="Normal"/>
              <w:jc w:val="center"/>
              <w:rPr>
                <w:bCs/>
                <w:lang w:val="ru-RU"/>
              </w:rPr>
            </w:pPr>
            <w:r>
              <w:rPr>
                <w:bCs/>
              </w:rPr>
              <w:t>за виконанн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Строк виконання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0"/>
                <w:szCs w:val="24"/>
                <w:lang w:val="uk-UA" w:eastAsia="uk-UA"/>
              </w:rPr>
            </w:pPr>
            <w:r>
              <w:rPr>
                <w:bCs/>
                <w:sz w:val="20"/>
                <w:szCs w:val="24"/>
                <w:lang w:val="uk-UA" w:eastAsia="uk-UA"/>
              </w:rPr>
            </w:r>
          </w:p>
          <w:p>
            <w:pPr>
              <w:pStyle w:val="Heading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1. Проведення консультацій з громадськістю, інших публічних заходів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ідготовка орієнтовного плану проведення консультацій з громадськістю (відповідно до </w:t>
            </w:r>
            <w:r>
              <w:rPr/>
              <w:t>Порядку, затвердженого постановою Кабінету Міністрів України від 3 листопада               2010 року  № 996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 xml:space="preserve">Грудень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1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ідготовка та реалізація заходів, пов’язаних з проведенням консультацій з громадськістю (відповідно до орієнтовного плану проведення консультацій з громадськістю та </w:t>
            </w:r>
            <w:r>
              <w:rPr/>
              <w:t>Порядку, затвердженого постановою Кабінету Міністрів України від 3 листопада               2010 року  № 996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отягом  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val="ru-RU" w:eastAsia="uk-UA"/>
              </w:rPr>
            </w:pPr>
            <w:r>
              <w:rPr>
                <w:b/>
                <w:bCs/>
                <w:sz w:val="20"/>
                <w:szCs w:val="20"/>
                <w:lang w:val="ru-RU" w:eastAsia="uk-UA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2. Взаємодія з громадськими радами </w:t>
            </w:r>
          </w:p>
          <w:p>
            <w:pPr>
              <w:pStyle w:val="Normal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аналізу роботи громадської ради з визначенням проблем та заходів щодо їх розв’язання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ІІІ кварта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ворення сприятливих умов для функціонування громадської ради, організаційне та матеріально-технічне забезпечення їх діяльності</w:t>
            </w:r>
          </w:p>
          <w:p>
            <w:pPr>
              <w:pStyle w:val="Normal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2.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діяльності політичної ради при голові райдержадміністрації, громадських ветеранських організацій, та інших консультативно-дорадчих органів, створених при органах виконавчої влади, для забезпечення врахування думки громадськості у формуванні та реалізації державної політик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2.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ня наради з представниками громадських рад при обласній та районних державних адміністраціях з обговорення шляхів удосконалення співпраці за участю керівництва </w:t>
            </w:r>
            <w:r>
              <w:rPr>
                <w:bCs/>
              </w:rPr>
              <w:t>облдержадміністр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пів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0"/>
                <w:szCs w:val="24"/>
                <w:lang w:val="uk-UA" w:eastAsia="uk-UA"/>
              </w:rPr>
            </w:pPr>
            <w:r>
              <w:rPr>
                <w:sz w:val="20"/>
                <w:szCs w:val="24"/>
                <w:lang w:val="uk-UA" w:eastAsia="uk-UA"/>
              </w:rPr>
            </w:r>
          </w:p>
          <w:p>
            <w:pPr>
              <w:pStyle w:val="Heading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 xml:space="preserve">3. Взаємодія з громадськістю за допомогою веб-сайту 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Погодження з громадською радою при районній державній адміністрації переліку вимог до </w:t>
            </w:r>
            <w:r>
              <w:rPr/>
              <w:t>надання органами виконавчої влади інформаційних послуг на офіційному веб-сайті  райдержадміністр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І квартал 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итування громадської думки щодо важливих питань суспільно-політичного розвитку держави із застосуванням офіційного веб-сайту райдержадміністрації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місяц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оніторинг надання інформаційних послуг на офіційному веб-сайті райдержадміністрації, аналіз його результатів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місяц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інформаційного наповнення рубрики „РДА і громадськість” на офіційному веб-сайті райдержадміністр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3.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консультацій з громадськістю з питань формування та реалізації державної політики, обговорення проектів нормативно-правових актів та забезпечення широкої роз’яснювальної роботи щодо їх змісту, надання відповідей на актуальні запитання громадян й громадських організацій, поширення інформаційних матеріалів, пов’язаних з розвитком громадянського суспільства, із застосуванням веб-сайтів органів виконавчої влади та рубрики „РДА і громадськість” офіційного веб-сайту райдержадміністр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руктурні підрозділи райдержадміністрації, </w:t>
            </w:r>
          </w:p>
          <w:p>
            <w:pPr>
              <w:pStyle w:val="Normal"/>
              <w:rPr>
                <w:bCs/>
              </w:rPr>
            </w:pPr>
            <w:r>
              <w:rPr/>
              <w:t>територіальні органи міністерств та інших центральних органів виконавчої влад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bCs/>
                <w:sz w:val="20"/>
                <w:szCs w:val="24"/>
                <w:lang w:val="uk-UA" w:eastAsia="uk-UA"/>
              </w:rPr>
            </w:pPr>
            <w:r>
              <w:rPr>
                <w:bCs/>
                <w:sz w:val="20"/>
                <w:szCs w:val="24"/>
                <w:lang w:val="uk-UA" w:eastAsia="uk-UA"/>
              </w:rPr>
            </w:r>
          </w:p>
          <w:p>
            <w:pPr>
              <w:pStyle w:val="Heading1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  <w:t>4. Взаємодія з громадськими організаціями, засобами масової інформації</w:t>
            </w:r>
          </w:p>
          <w:p>
            <w:pPr>
              <w:pStyle w:val="Normal"/>
              <w:rPr>
                <w:szCs w:val="24"/>
                <w:lang w:val="uk-UA"/>
              </w:rPr>
            </w:pPr>
            <w:r>
              <w:rPr>
                <w:szCs w:val="24"/>
                <w:lang w:val="uk-UA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і проведення „гарячих ліній” керівництва райдержадміністрації в радіо ефірі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прес-конференцій голови райдержадміністр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Раз у квартал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3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зустрічі голови райдержадміністрації з редакторами друкованих засобів масової інформ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Щоквартал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4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„гарячої лінії” керівництва райдержадміністрації у друкованих засобах масової інформ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оквартал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5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ня прес-турів, брифінгів для представників засобів масової інформ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6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ізація роботи „гарячої ”  телефонної лінії керівників установ та організацій району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уктурні підрозділи райдержадміністрації, територіальні органи міністерств та інших центральних органів виконавчої влад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7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безпечення проведення роз’яснювальної роботи з питань, пов’язаних з розвитком громадянського суспільства, у тому числі через висвітлення в засобах масової інформації, створення спеціальних радіопередач, випуск друкованих видань, їх популяризацію насамперед серед дітей, молоді 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, відділи освіти, культури і туризм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8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ияння громадським організаціям у здійсненні ними діяльності, спрямованої на вирішення гострих соціальних проблем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іння праці і  соціального захисту населення, відділ</w:t>
            </w:r>
          </w:p>
          <w:p>
            <w:pPr>
              <w:pStyle w:val="Normal"/>
              <w:rPr/>
            </w:pPr>
            <w:r>
              <w:rPr/>
              <w:t>у справах сім’ї, молоді та спорту, освіти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9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ійснення моніторингу діяльності громадських організацій з метою вивчення можливостей залучення їх потенціалу до вирішення актуальних місцевих проблем, завдань соціально-економічного, культурного розвитку, підготовка відповідних пропозицій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0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/>
            </w:pPr>
            <w:r>
              <w:rPr/>
              <w:t>Сприяння інститутам громадянського суспільства у проведенні ними громадської експертизи діяльності органів виконавчої влади (відповідно до Порядку, затвердженого Постановою Кабінету Міністрів України від 5 листопада              2008 року № 976)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Структурні підрозділи райдержадміністрації, територіальні органи міністерств та інших центральних органів виконавчої влади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4.1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ізація та забезпечення проведення дня громадських організацій з метою обміну їх досвідом у провадженні діяльності, пов’язаної з розвитком громадянського суспільства, та налагодження співпраці з структурними підрозділами органів виконавчої влад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12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Організація та забезпечення проведення днів відкритих дверей для ознайомлення громадян з роботою органів виконавчої влади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lang w:val="ru-RU"/>
              </w:rPr>
            </w:pPr>
            <w:r>
              <w:rPr>
                <w:bCs/>
                <w:lang w:val="ru-RU"/>
              </w:rPr>
              <w:t>4.13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Сприяти укладенню меморандумів про взаємодію органів виконавчої влади з інститутами громадянського суспільства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Протягом року</w:t>
            </w:r>
          </w:p>
        </w:tc>
      </w:tr>
      <w:tr>
        <w:trPr>
          <w:cantSplit w:val="true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  <w:lang w:eastAsia="uk-UA"/>
              </w:rPr>
            </w:pPr>
            <w:r>
              <w:rPr>
                <w:b/>
                <w:bCs/>
                <w:sz w:val="20"/>
                <w:szCs w:val="20"/>
                <w:lang w:eastAsia="uk-UA"/>
              </w:rPr>
            </w:r>
          </w:p>
          <w:p>
            <w:pPr>
              <w:pStyle w:val="Heading1"/>
              <w:rPr/>
            </w:pPr>
            <w:r>
              <w:rPr>
                <w:szCs w:val="24"/>
                <w:lang w:val="uk-UA"/>
              </w:rPr>
              <w:t>5. Вивчення громадської</w:t>
            </w:r>
            <w:r>
              <w:rPr>
                <w:szCs w:val="24"/>
              </w:rPr>
              <w:t xml:space="preserve"> думки</w:t>
            </w:r>
          </w:p>
          <w:p>
            <w:pPr>
              <w:pStyle w:val="Normal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5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Проведення моніторингу оприлюднених у засобах масової інформації зауважень і пропозицій окремих громадян до роботи органів виконавчої влади, здійснення заходів щодо їх врахування та публічного реагування на них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Щотижня</w:t>
            </w:r>
          </w:p>
        </w:tc>
      </w:tr>
      <w:tr>
        <w:trPr/>
        <w:tc>
          <w:tcPr>
            <w:tcW w:w="985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. Підвищення кваліфікації працівників щодо комунікативних навичо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6.1.</w:t>
            </w:r>
          </w:p>
        </w:tc>
        <w:tc>
          <w:tcPr>
            <w:tcW w:w="4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0" w:hanging="0"/>
              <w:rPr/>
            </w:pPr>
            <w:r>
              <w:rPr/>
              <w:t>Сприяти організації навчання працівників місцевих органів виконавчої влади, до функціональних обов’язків яких входять питання налагодження взаємодії з громадськістю та засобами масової інформації</w:t>
            </w:r>
          </w:p>
        </w:tc>
        <w:tc>
          <w:tcPr>
            <w:tcW w:w="3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ідділ з питань внутрішньої політики, зв’язків із засобами масової інформації та громадськістю апарату райдержадміністрації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Cs/>
              </w:rPr>
              <w:t>Протягом року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20"/>
      <w:lang w:val="ru-RU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/>
  </w:style>
  <w:style w:type="paragraph" w:styleId="2">
    <w:name w:val="Основной текст 2"/>
    <w:basedOn w:val="Normal"/>
    <w:qFormat/>
    <w:pPr>
      <w:bidi w:val="1"/>
      <w:ind w:left="0" w:right="0" w:hanging="0"/>
      <w:jc w:val="both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8T08:48:00Z</dcterms:created>
  <dc:creator>sasha</dc:creator>
  <dc:description/>
  <cp:keywords/>
  <dc:language>en-US</dc:language>
  <cp:lastModifiedBy>User</cp:lastModifiedBy>
  <dcterms:modified xsi:type="dcterms:W3CDTF">2011-11-24T06:18:00Z</dcterms:modified>
  <cp:revision>6</cp:revision>
  <dc:subject/>
  <dc:title>ЗАТВЕРДЖУЮ</dc:title>
</cp:coreProperties>
</file>