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956" w:hanging="0"/>
        <w:jc w:val="left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TextBody"/>
        <w:ind w:left="4956" w:hanging="0"/>
        <w:jc w:val="left"/>
        <w:rPr>
          <w:b w:val="false"/>
          <w:b w:val="false"/>
          <w:sz w:val="28"/>
          <w:szCs w:val="28"/>
          <w:lang w:val="uk-UA" w:eastAsia="ru-RU"/>
        </w:rPr>
      </w:pPr>
      <w:r>
        <w:rPr>
          <w:b w:val="false"/>
          <w:sz w:val="28"/>
          <w:szCs w:val="28"/>
          <w:lang w:val="uk-UA" w:eastAsia="ru-RU"/>
        </w:rPr>
      </w:r>
    </w:p>
    <w:p>
      <w:pPr>
        <w:pStyle w:val="Heading2"/>
        <w:jc w:val="left"/>
        <w:rPr/>
      </w:pPr>
      <w:r>
        <w:rPr>
          <w:b w:val="false"/>
        </w:rPr>
        <w:t xml:space="preserve">Про заходи з реалізації в районі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Концепції сприяння органами виконавчої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и розвитку громадянського суспільства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60" w:after="60"/>
        <w:ind w:right="21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З метою реалізації Концепції сприяння органами виконавчої влади розвитку громадянського суспільства, схваленої розпорядженням Кабінету Міністрів України від 21 листопада 2007 № 1037-р, для забезпечення в районі подальшого розвитку громадянського суспільства та зміцнення його інститутів, </w:t>
      </w:r>
      <w:bookmarkStart w:id="0" w:name="79"/>
      <w:bookmarkEnd w:id="0"/>
      <w:r>
        <w:rPr>
          <w:rFonts w:cs="Times New Roman" w:ascii="Times New Roman" w:hAnsi="Times New Roman"/>
        </w:rPr>
        <w:t xml:space="preserve">налагодження комунікації між місцевими органами виконавчої влади та зазначеними інститутами, </w:t>
      </w:r>
      <w:bookmarkStart w:id="1" w:name="80"/>
      <w:bookmarkEnd w:id="1"/>
      <w:r>
        <w:rPr>
          <w:rFonts w:cs="Times New Roman" w:ascii="Times New Roman" w:hAnsi="Times New Roman"/>
        </w:rPr>
        <w:t xml:space="preserve">підвищення рівня громадянської культури суспільства, активізації участі громадян у діяльності інститутів, формуванні та реалізації державної політики, </w:t>
      </w:r>
      <w:bookmarkStart w:id="2" w:name="81"/>
      <w:bookmarkEnd w:id="2"/>
      <w:r>
        <w:rPr>
          <w:rFonts w:cs="Times New Roman" w:ascii="Times New Roman" w:hAnsi="Times New Roman"/>
        </w:rPr>
        <w:t>розвитку волонтерського руху, благодійництва і меценатства у краї, виконання інших завдань розроблений План заходів з реалізації у Луцькому районі  в 2011 році Концепції сприяння органами виконавчої влади розвитку громадянського суспільства.</w:t>
      </w:r>
    </w:p>
    <w:p>
      <w:pPr>
        <w:pStyle w:val="TextBodyIndent"/>
        <w:ind w:left="0"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</w:rPr>
        <w:t xml:space="preserve">Відповідно до </w:t>
      </w:r>
      <w:r>
        <w:rPr>
          <w:rFonts w:cs="Times New Roman" w:ascii="Times New Roman" w:hAnsi="Times New Roman"/>
        </w:rPr>
        <w:t xml:space="preserve">Порядку, затвердженого постановою Кабінету Міністрів України від 3 листопада 2010 року  № 996) розроблений </w:t>
      </w:r>
      <w:r>
        <w:rPr>
          <w:rFonts w:cs="Times New Roman" w:ascii="Times New Roman" w:hAnsi="Times New Roman"/>
          <w:bCs/>
        </w:rPr>
        <w:t xml:space="preserve">орієнтовний план проведення консультацій з громадськістю у 2011 році ( План проведення консультацій </w:t>
      </w:r>
      <w:r>
        <w:rPr>
          <w:rFonts w:cs="Times New Roman" w:ascii="Times New Roman" w:hAnsi="Times New Roman"/>
        </w:rPr>
        <w:t>розміщений на офіційному веб-сайті райдержадміністрації в рубриці „РДА і громадськість – Тема для обговорення”).</w:t>
      </w:r>
      <w:r>
        <w:rPr>
          <w:rFonts w:cs="Times New Roman" w:ascii="Times New Roman" w:hAnsi="Times New Roman"/>
          <w:bCs/>
        </w:rPr>
        <w:t xml:space="preserve"> Згідно плану та враховуючи пропозиції інститутів громадянського суспільства, жителів району, а також представників органів виконавчої влади та місцевого самоврядування для </w:t>
      </w:r>
      <w:r>
        <w:rPr>
          <w:rFonts w:cs="Times New Roman" w:ascii="Times New Roman" w:hAnsi="Times New Roman"/>
        </w:rPr>
        <w:t xml:space="preserve">забезпечення участі громадян і їх об’єднань в управлінні державними справами, здійснення громадського контролю за діяльністю органів виконавчої влади, забезпечення її відкритості та прозорості, налагодження ефективної взаємодії таких органів з громадськістю, врахування громадської думки під час формування та реалізації державної політики, а також для сприяння розвитку громадянського суспільства в районі </w:t>
      </w:r>
      <w:r>
        <w:rPr>
          <w:rFonts w:cs="Times New Roman" w:ascii="Times New Roman" w:hAnsi="Times New Roman"/>
          <w:szCs w:val="28"/>
        </w:rPr>
        <w:t>періодично проводяться наради, круглі столи, засідання координаційних комітетів, постійних та тимчасових комісій за різними напрямками діяльності, інших дорадчих органів, громадські форуми, прес-конференції, прес-тури, брифінги, єдині інформаційні дні, зустрічі з громадськістю, журналістами, телефонні „гарячі лінії”, інше.</w:t>
      </w:r>
    </w:p>
    <w:p>
      <w:pPr>
        <w:pStyle w:val="TextBodyIndent"/>
        <w:spacing w:before="0" w:after="0"/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8 січня 2011 року проведені установчі збори за участю представників інститутів громадянського суспільства для формування нового складу громадської ради при райдерж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 2011 році було проведено 7 засідань громадської ради. Серед питань, що розглядались на цих засіданнях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1. Про проект Закону України „Про заходи щодо законодавчого забезпечення реформування пенсійної системи”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 xml:space="preserve">2. Про підготовку до відзначення  в районі у 2011 році знаменних і пам’ятних дат, пов’язаних з подіями Великої Вітчизняної війни 1941 - 1945 років. 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3. Про використання під час проведення урочистих заходів  прапорів Перемоги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4. Розвиток місцевого самоврядування в Україні - головна складова курсу країни на європейську інтеграцію (в рамках проведення Європейського тижня місцевої демократії).</w:t>
      </w:r>
    </w:p>
    <w:p>
      <w:pPr>
        <w:pStyle w:val="Normal"/>
        <w:ind w:firstLine="539"/>
        <w:jc w:val="both"/>
        <w:rPr/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5. Про виконання Програми соціально-економічного розвитку району.</w:t>
      </w:r>
    </w:p>
    <w:p>
      <w:pPr>
        <w:pStyle w:val="Normal"/>
        <w:ind w:firstLine="539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>6. Про виконання бюджету району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7. Про Меморандум про партнерство між Кабінетом Міністрів України та Координаційною радою голів громадських рад регіонів Україн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8.  Про проект районної програми соціального захисту на 2012-2017 рок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 9. Про проект земельної реформи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>Усі пропозиції та зауваження, висловлені під час обговорення, враховуються органами виконавчої влади при прийнятті тих чи інших рішень. У роботі усіх засідань громадської ради беруть участь керівники районної державної адміністрації та відповідних її структурних підрозділів, районних установ та організацій.</w:t>
      </w:r>
    </w:p>
    <w:p>
      <w:pPr>
        <w:pStyle w:val="Normal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ab/>
        <w:t xml:space="preserve">З метою налагодження взаємодії обласних і районних адміністрації з громадськими радами голова громадської ради при райдержадміністрації взяла участь у роботі „круглого столу” „Громадські ради та органи виконавчої влади: ефективне партнерство” та семінарі для голів громадських рад при районних державних адміністраціях  західних регіонів України, який відбувся у Львові 30 вересня 2011 року. Токож голова громадської ради при райдержадміністрації </w:t>
      </w:r>
      <w:r>
        <w:rPr>
          <w:rFonts w:cs="Times New Roman" w:ascii="Times New Roman" w:hAnsi="Times New Roman"/>
        </w:rPr>
        <w:t>23 грудня 2011 року</w:t>
      </w:r>
      <w:r>
        <w:rPr/>
        <w:t xml:space="preserve"> </w:t>
      </w:r>
      <w:r>
        <w:rPr>
          <w:rFonts w:cs="Times New Roman" w:ascii="Times New Roman" w:hAnsi="Times New Roman"/>
          <w:szCs w:val="28"/>
        </w:rPr>
        <w:t>взяв участь у зустрічі голів громадських рад при обласній та районних державних адміністраціях з керівництвом облдержадміністрації та її структурних підрозділі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</w:t>
      </w:r>
      <w:r>
        <w:rPr>
          <w:rFonts w:cs="Times New Roman" w:ascii="Times New Roman" w:hAnsi="Times New Roman"/>
        </w:rPr>
        <w:t xml:space="preserve"> метою підвищення ефективності висвітлення діяльності органів виконавчої влади, зокрема щодо поширення інформації про здійснення в Україні реформ, головою райдержадміністрації затверджено відповідний план заходів від 15 червня  </w:t>
      </w:r>
      <w:r>
        <w:rPr>
          <w:rFonts w:cs="Times New Roman" w:ascii="Times New Roman" w:hAnsi="Times New Roman"/>
          <w:szCs w:val="28"/>
        </w:rPr>
        <w:t>2011 року № 1643/17/2-11. Відповідно до Плану на головній сторінці офіційного веб-сайту райдержадміністрації створено рубрику „Реформи в Україні”, яка складається з наступних блоків: Реформування ЖКГ, Земельна реформа, Реформа медичного обслуговування, Пенсійна реформа, Реформа освіти, Експеримент в районі. В стадії розробки перебуває підрубрика „</w:t>
      </w:r>
      <w:r>
        <w:rPr>
          <w:rStyle w:val="Zag1"/>
          <w:rFonts w:cs="Times New Roman" w:ascii="Times New Roman" w:hAnsi="Times New Roman"/>
        </w:rPr>
        <w:t>Дерегуляції підприємницького середовища</w:t>
      </w:r>
      <w:r>
        <w:rPr>
          <w:rFonts w:cs="Times New Roman" w:ascii="Times New Roman" w:hAnsi="Times New Roman"/>
          <w:szCs w:val="28"/>
        </w:rPr>
        <w:t xml:space="preserve">”. У вищеперерахованих блоках розміщені посилання на відповідні нормативно-правові акти, що супроводжують реформи на центральному та місцевому рівнях; інформаційні матеріали; звіти про реалізацію реформ в районі. Заходи та події за участю керівників органів виконавчої влади та місцевого самоврядування, пов’язанні з реформуванням у різних сферах соціально-економічного життя розміщуються у рубриці „Новини”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Для забезпечення проведення ефективної роботи з вивчення громадської думки та обговорення з громадськістю актуальних питань реалізації державної політики на офіційному веб-сайті райдержадміністрації розміщуються проекти нормативно-правових актів, що стосуються прав та інтересів широких верств населення,  для громадського обговорення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рубриці „РДА і громадськість” – „Тема для  обговорення” та у рубриці „Публічна інформація” – „</w:t>
      </w:r>
      <w:r>
        <w:rPr>
          <w:rStyle w:val="StrongEmphasis"/>
          <w:rFonts w:cs="Times New Roman" w:ascii="Times New Roman" w:hAnsi="Times New Roman"/>
          <w:b w:val="false"/>
          <w:szCs w:val="28"/>
        </w:rPr>
        <w:t>20</w:t>
      </w:r>
      <w:r>
        <w:rPr>
          <w:rStyle w:val="StrongEmphasis"/>
          <w:rFonts w:cs="Times New Roman" w:ascii="Times New Roman" w:hAnsi="Times New Roman"/>
          <w:szCs w:val="28"/>
        </w:rPr>
        <w:t>.</w:t>
      </w:r>
      <w:r>
        <w:rPr>
          <w:rFonts w:cs="Times New Roman" w:ascii="Times New Roman" w:hAnsi="Times New Roman"/>
          <w:szCs w:val="28"/>
        </w:rPr>
        <w:t> Проекти нормативно-правових актів, розміщених для ознайомлення”. У 2012 році для обговорення було винесено 12 проектів розпоряджень голови райдержадміністрації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З метою налагодження системної інформаційно-роз’яснювальної роботи щодо реалізації реформ в районній державній адміністрації створено інформаційно-роз'яснювальні групи, які проводять виїзні зустрічі з трудовими колективами загальноосвітніх шкіл, активом сільських та селищних рад. Очолюють групи голова райдержадміністрації та  його заступники, у складі груп – керівники структурних підрозділів  райдержадміністрації та </w:t>
      </w:r>
      <w:r>
        <w:rPr>
          <w:rStyle w:val="Emphasis"/>
          <w:rFonts w:cs="Times New Roman" w:ascii="Times New Roman" w:hAnsi="Times New Roman"/>
          <w:i w:val="false"/>
          <w:szCs w:val="28"/>
        </w:rPr>
        <w:t>територіальних органів міністерств та інших центральних органів виконавчої влади. Згідно графіка, протягом жовтня-листопада було проведено 20 зустрічей з трудовими колективами.</w:t>
      </w:r>
    </w:p>
    <w:p>
      <w:pPr>
        <w:pStyle w:val="Normal"/>
        <w:ind w:firstLine="540"/>
        <w:jc w:val="both"/>
        <w:rPr/>
      </w:pPr>
      <w:r>
        <w:rPr>
          <w:rFonts w:cs="Times New Roman" w:ascii="Times New Roman" w:hAnsi="Times New Roman"/>
        </w:rPr>
        <w:tab/>
        <w:t xml:space="preserve">Активно інформаційно-роз’яснювальна робота проводиться під час проведення в районі єдиних днів інформування населення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Практика зв'язків райдержадміністрації, передбачає насамперед інформування громадськості з метою надання їй загального уявлення про діяльність, реалізацію планів та проблеми, які доводиться їй розв'язувати. Найсильніше враження від того чи іншого органу влади громадяни отримують завдяки особистому контакту з посадовими особами та держав</w:t>
        <w:softHyphen/>
        <w:t xml:space="preserve">ними службовцями цього органу. 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</w:rPr>
        <w:t>Відповідно до графіків проводиться особистий прийом громадян в райдержадміністрації. Протягом звітного періоду проведено 57 виїзних прийомів громадян керівництвом райдержадміністрації, про що жителів сільських, селищних рад було завчасно повідомлено. Всього до райдержадміністрації за 9 місяців 2011 року звернулося 1245 громадян, якими було порушено 544 питання. За результатами розгляду отриманих звернень 373 звернення задоволено, роз’яснено порядок вирішення 144 звернення</w:t>
      </w:r>
      <w:r>
        <w:rPr/>
        <w:t>.</w:t>
      </w:r>
    </w:p>
    <w:p>
      <w:pPr>
        <w:pStyle w:val="21"/>
        <w:spacing w:lineRule="auto" w:line="240" w:before="0" w:after="0"/>
        <w:ind w:firstLine="53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 метою поліпшення роботи органів виконавчої влади щодо задоволення конституційних прав громадян на інформацію протягом вказаного періоду проведено 25 ,,прямих телефонних ліній”, з них 7 – головою райдержадміністрації Демчуком В.М., 7 – першим заступником голови райдержадміністрації Сіліхіним В.П., 6 – заступником голови райдержадміністрації Сидорчуком А.А., 5 – заступником голови райдержадміністрації, начальником управління агропромислового розвитку Шиліком В.В., про що було зроблено відповідні повідомлення в районній газеті ,,Слава праці”. Така практика безпосе</w:t>
        <w:softHyphen/>
        <w:t>реднього телефонного спілкування з широкими верствами населення в напе</w:t>
        <w:softHyphen/>
        <w:t>ред визначений час голови та заступників голови райдержадміністрації стала в районі вже традиційною.</w:t>
      </w:r>
    </w:p>
    <w:p>
      <w:pPr>
        <w:pStyle w:val="21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Cs w:val="28"/>
        </w:rPr>
        <w:t>Для прийому найзлободенніших запитів населення практикуються „гарячі лінії”, з цією метою в районній газеті „Слава праці” публікуються телефонні номери керівників та служб, за якими громадяни можуть отримати необ</w:t>
        <w:softHyphen/>
        <w:t xml:space="preserve">хідну інформацію. Для прикладу – такі „гарячі лінія” відкриті управлінням Пенсійного фонду України у районі у зв’язку із здійсненням пенсійної реформи в Україні. 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Кожен орган державної влади, кожен керівник, які дбають про свій позитивний імідж в очах громадськості, намагаються оптимально вико</w:t>
        <w:softHyphen/>
        <w:t>ристати можливості поширення відомостей про свою діяльність за до</w:t>
        <w:softHyphen/>
        <w:t xml:space="preserve">помогою ЗМІ. </w:t>
      </w:r>
    </w:p>
    <w:p>
      <w:pPr>
        <w:pStyle w:val="Normal"/>
        <w:ind w:firstLine="700"/>
        <w:jc w:val="both"/>
        <w:rPr/>
      </w:pPr>
      <w:r>
        <w:rPr>
          <w:rFonts w:cs="Times New Roman" w:ascii="Times New Roman" w:hAnsi="Times New Roman"/>
          <w:bCs/>
          <w:szCs w:val="28"/>
        </w:rPr>
        <w:t xml:space="preserve">Кількість та структуру друкованих засобів масової інформації у районі складає одна громадсько-політична газета „Слава праці”, співзасновниками якої є районна державна адміністрація, районна рада та трудовий колектив редакції. Весь наклад видання розповсюджується шляхом передплати. </w:t>
      </w:r>
    </w:p>
    <w:p>
      <w:pPr>
        <w:pStyle w:val="Normal"/>
        <w:ind w:firstLine="720"/>
        <w:jc w:val="both"/>
        <w:rPr/>
      </w:pPr>
      <w:r>
        <w:rPr>
          <w:rFonts w:cs="Times New Roman" w:ascii="Times New Roman" w:hAnsi="Times New Roman"/>
          <w:szCs w:val="28"/>
        </w:rPr>
        <w:t>Районна громадсько-політична газета „Слава праці” – одне з найавторитетніших періодичних районних видань області. Вагомим є внесок видання у складні процеси державотворення, розвитку місцевого самоврядування, демократизації суспільства, відродження національної самосвідомості та гідності українців, порозуміння і злагоди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Для забезпечення свободи слова та права на об’єктивну інформацію рішенням районної ради від 4 травня 2007 року затверджено Програму висвітлення діяльності місцевих органів виконавчої влади та органів місцевого самоврядування і додаткової економічної підтримки Луцької районної громадсько-політичної газети „Слава праці” на період 2007-2011 років.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>У 2011 році на економічну підтримку газети з районного бюджету виділено 263,5 тис. грн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На шпальтах районної газети „Слава праці” систематично висвітлюються офіційні заходи – репортажі з засідань колегії райдержадміністрації та сесій районної ради, відзначення Державних, професійних свят та подій,  публікуються інтерв’ю з керівництвом району (як правило, керівники виконують  найважливішу частину функції зв'язків з громадсь</w:t>
        <w:softHyphen/>
        <w:t xml:space="preserve">кістю) і тому у 2011 році організовано публікацію 4 виступів тільки голови районної державної адміністрації Володимира Демчука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8"/>
        </w:rPr>
        <w:t xml:space="preserve"> № 17, 34, 47-48, 62-63, зараз готується пресконференція за підсумками роботи у 2011 році; 3 виступи – голови районної ради Ігоря Волошенюка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8"/>
        </w:rPr>
        <w:t xml:space="preserve"> № 19, 76, 88, заступник голови райдержадміністрації Арсен Сидорчук часто дає роз’яснення нового в законодавстві, що стосується соціального захисту населення, готує статті до знаменних дат нашої держави – про прийняття Декларації про суверенітет України, знаменних дат, пов’язаних з подіями Великої Вітчизняної війни 1941-1945 років і т.п.; ),  діє постійна рубрика „Новини з Ковельської, 53”, де розміщується оперативна інформація про діяльність районної державної адміністрації та районної ради. Окрім інтерв’ю районного керівництва в газеті широко висвітлюються виступи та пресконференції голови обласної державної адміністрації Бориса Клімчука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8"/>
        </w:rPr>
        <w:t xml:space="preserve"> № 21, 61, 79, першого заступника голови облдержадміністрації Олександра Башкаленка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8"/>
        </w:rPr>
        <w:t xml:space="preserve"> № 85, тоді ще Прокурора району Василя Лопохи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szCs w:val="28"/>
        </w:rPr>
        <w:t xml:space="preserve"> № 10, 47-48, 56, 70, 78. У свою чергу, працівники відділу, виконуючи Закон України „Про друковані засоби масової інформації (пре</w:t>
        <w:softHyphen/>
        <w:t>су) в Україні”, заздалегідь інформують журналістів про важливі заходи, плани та допомагають в організації їх діяльності (щотижня в газету подається  інформація про основні заходи суспільно-політичного, економічного та культурного характеру, які проводитимуться в районі, журналісти забезпечуються матеріалами колегій, нарад, які проводяться в райдержадміністрації).</w:t>
      </w:r>
    </w:p>
    <w:p>
      <w:pPr>
        <w:pStyle w:val="Normal"/>
        <w:suppressAutoHyphens w:val="true"/>
        <w:ind w:firstLine="560"/>
        <w:jc w:val="both"/>
        <w:rPr/>
      </w:pPr>
      <w:r>
        <w:rPr>
          <w:rFonts w:cs="Times New Roman" w:ascii="Times New Roman" w:hAnsi="Times New Roman"/>
          <w:bCs/>
        </w:rPr>
        <w:t xml:space="preserve">Редакція газети співпрацює з відділом масово-роз’яснювальної роботи та звернень громадян Луцької ОДПІ, публікації, які стосуються податкової реформи друкуються у рубриці „Луцька ОДПІ повідомляє”. У рубриці „Зустріч з цікавими людьми” надруковані результати прямих телефонних ліній з керівниками структурних підрозділів, для прикладу </w:t>
      </w:r>
      <w:r>
        <w:rPr>
          <w:rFonts w:cs="Times New Roman" w:ascii="Times New Roman" w:hAnsi="Times New Roman"/>
        </w:rPr>
        <w:t>–</w:t>
      </w:r>
      <w:r>
        <w:rPr>
          <w:rFonts w:cs="Times New Roman" w:ascii="Times New Roman" w:hAnsi="Times New Roman"/>
          <w:bCs/>
        </w:rPr>
        <w:t xml:space="preserve"> роз’яснення нового закону України „Про регулювання містобудівної діяльності” (1 серпня 2011 № 60), проекту закону України „Про ринок земель” (14 липня 2001 № 53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 xml:space="preserve">Основний напрям масового інформування скерований на одержання мешканцями району в першу чергу корисної та необхідної інформації щодо можливості вирішення побутових та соціальних проблем.  Систематичними в газеті стали публікації новин з економіки та фінансів – систематично подаються звіти про соціально-економічний розвиток району, соціального захисту, та підприємництва. Частими гостями редакції є начальник і працівники управління праці та соціального захисту населення райдержадміністрації, управління Пенсійного фонду України у районі, центру зайнятості населення. 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Cs w:val="28"/>
        </w:rPr>
        <w:t>Для полегшення спілкування з громадянами в райдержадміністрації та її структурних підрозділах застосовують методи ознайомлення з відомостями практичного характе</w:t>
        <w:softHyphen/>
        <w:t>ру, які б давали можливість відвідувачам логічно обґрунтовувати свої ви</w:t>
        <w:softHyphen/>
        <w:t>моги до державних служб. Така інформація окрім поширення через газету розміщується на стендах у створених довідкових матеріалах для відвідувачів.</w:t>
      </w:r>
    </w:p>
    <w:p>
      <w:pPr>
        <w:pStyle w:val="Normal"/>
        <w:spacing w:before="45" w:after="45"/>
        <w:ind w:firstLine="540"/>
        <w:jc w:val="both"/>
        <w:rPr/>
      </w:pPr>
      <w:r>
        <w:rPr>
          <w:rFonts w:cs="Times New Roman" w:ascii="Times New Roman" w:hAnsi="Times New Roman"/>
          <w:szCs w:val="28"/>
        </w:rPr>
        <w:t>Районним управлінням юстиції організована робота громадської приймальні з надання громадянам роз’яснень щодо питань державотворення, цивільного, сімейного, земельного, трудового, пенсійного права. Активно діють консультативні пункти в Липинській, Боголюбській, Підгайцівській сільських радах.</w:t>
      </w:r>
    </w:p>
    <w:p>
      <w:pPr>
        <w:pStyle w:val="Normal"/>
        <w:spacing w:before="45" w:after="45"/>
        <w:ind w:firstLine="54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З метою створення дієвого механізму реалізації конституційного права громадян на правову допомогу, забезпечення прав і свобод людини і громадянина, захисту цих прав і свобод, відновлення їх в разі порушення в районній державній адміністрації утворена громадська приймальня з надання безоплатної первинної правової допомоги.</w:t>
      </w:r>
    </w:p>
    <w:p>
      <w:pPr>
        <w:pStyle w:val="Normal"/>
        <w:ind w:firstLine="700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397" w:top="567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t>5</w:t>
                    </w:r>
                    <w:r>
                      <w:rPr>
                        <w:rStyle w:val="PageNumber"/>
                        <w:sz w:val="24"/>
                        <w:szCs w:val="24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bCs/>
      <w:spacing w:val="8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cs="Times New Roman"/>
      <w:b/>
      <w:bCs/>
      <w:spacing w:val="1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Zag1">
    <w:name w:val="zag1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cs="Times New Roman"/>
      <w:b/>
      <w:bCs/>
      <w:sz w:val="20"/>
      <w:lang w:val="ru-RU" w:eastAsia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tyle14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  <w:lang w:val="ru-RU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"/>
    <w:basedOn w:val="Normal"/>
    <w:qFormat/>
    <w:pPr/>
    <w:rPr>
      <w:rFonts w:ascii="Verdana" w:hAnsi="Verdana" w:cs="Verdana"/>
      <w:sz w:val="20"/>
      <w:lang w:val="en-US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">
    <w:name w:val=" Знак Знак1 Знак"/>
    <w:basedOn w:val="Normal"/>
    <w:qFormat/>
    <w:pPr/>
    <w:rPr>
      <w:rFonts w:ascii="Verdana" w:hAnsi="Verdana" w:cs="Verdana"/>
      <w:sz w:val="20"/>
      <w:lang w:val="en-US"/>
    </w:rPr>
  </w:style>
  <w:style w:type="paragraph" w:styleId="Style17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12:48:00Z</dcterms:created>
  <dc:creator>----</dc:creator>
  <dc:description/>
  <cp:keywords/>
  <dc:language>en-US</dc:language>
  <cp:lastModifiedBy>Admin</cp:lastModifiedBy>
  <cp:lastPrinted>2011-12-09T14:45:00Z</cp:lastPrinted>
  <dcterms:modified xsi:type="dcterms:W3CDTF">2012-01-25T08:01:00Z</dcterms:modified>
  <cp:revision>30</cp:revision>
  <dc:subject/>
  <dc:title> </dc:title>
</cp:coreProperties>
</file>