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14"/>
          <w:sz w:val="24"/>
          <w:szCs w:val="24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32"/>
          <w:lang w:val="uk-UA"/>
        </w:rPr>
      </w:pPr>
      <w:r>
        <w:rPr>
          <w:rFonts w:cs="Times New Roman"/>
          <w:bCs/>
          <w:i/>
          <w:szCs w:val="32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ютого</w:t>
            </w:r>
            <w:r>
              <w:rPr>
                <w:szCs w:val="28"/>
              </w:rPr>
              <w:t xml:space="preserve"> 2011 року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Луцьк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у раду</w:t>
      </w:r>
    </w:p>
    <w:p>
      <w:pPr>
        <w:pStyle w:val="Style1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вдань, визначених постановою Кабінету Міністрів України від 3 листопада 2010 року № 996 „</w:t>
      </w:r>
      <w:r>
        <w:rPr>
          <w:sz w:val="28"/>
          <w:lang w:val="uk-UA"/>
        </w:rPr>
        <w:t>Про забезпечення участі громадськості у формуванні та реалізації державної політики</w:t>
      </w:r>
      <w:r>
        <w:rPr>
          <w:sz w:val="28"/>
          <w:szCs w:val="28"/>
          <w:lang w:val="uk-UA"/>
        </w:rPr>
        <w:t>”, відповідно до рішення установчих зборів за участю представників інститутів громадянського суспільства від 28 січня 2011 року та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здійснення громадського контролю за діяльністю органів виконавчої влади, забезпечення її відкритості та прозорості, налагодження ефективної взаємодії так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: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lang w:val="uk-UA"/>
        </w:rPr>
        <w:t>1. Затвердити склад громадської ради при районній державній адміністрації (додається)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 Відділу з питань внутрішньої політики, зв’язків із засобами масової інформації та громадськістю апарату райдержадміністрації (І. Бас):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. Ужити заходів щодо організації і проведення консультацій з громадськістю відповідно до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 року № 996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 С</w:t>
      </w:r>
      <w:r>
        <w:rPr/>
        <w:t>прияти проведенню зборів представників громадських організацій для формування громадської ради та створенню умов для її функціонування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3. Забезпечити організаційний і технічний супровід роботи громадської ради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ло чинність розпорядження голови районної державної адміністрації від 12 липня 2010 року № 226 „Про громадську раду при районній державній адміністрації”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онної державної адміністрації А. Сидорчука.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Голова районної державної </w:t>
      </w:r>
    </w:p>
    <w:p>
      <w:pPr>
        <w:pStyle w:val="2"/>
        <w:ind w:hanging="0"/>
        <w:rPr/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В. ДЕМЧУК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  <w:t xml:space="preserve">Бас 728 161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Cs w:val="28"/>
              </w:rPr>
            </w:pPr>
            <w:r>
              <w:rPr>
                <w:szCs w:val="28"/>
              </w:rPr>
              <w:t>11 лютого 2011 року № 4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омадської ради</w:t>
      </w:r>
    </w:p>
    <w:p>
      <w:pPr>
        <w:pStyle w:val="Normal"/>
        <w:jc w:val="center"/>
        <w:rPr/>
      </w:pPr>
      <w:r>
        <w:rPr>
          <w:szCs w:val="28"/>
        </w:rPr>
        <w:t>при районній державній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анн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олова </w:t>
            </w:r>
            <w:r>
              <w:rPr>
                <w:szCs w:val="28"/>
              </w:rPr>
              <w:t xml:space="preserve">Луцької районної </w:t>
            </w:r>
            <w:r>
              <w:rPr/>
              <w:t>організації професійної спілки працівників освіти і науки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Яро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олова Луцької районної організації Всеукраїнського фізкультурно-спортивного товариства „Колос” </w:t>
            </w:r>
            <w:r>
              <w:rPr/>
              <w:t>агропромислового комплексу України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ТАП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їс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олова Луцького районного осередку Волинської обласної організації Всеукраїнської організації інваліді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Союз організацій інвалідів України”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З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ір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/>
              <w:t>Луцької районної добровільної благодійної організації ,,Спілка Чорнобиль”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К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Ростислав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ерівник Луцького районного навчально-реабілітаційного центру дітей-інвалідів „Наші діти”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ДО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Ів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олова громадської організації спілки багатодітних матерів „Взаємодопомога”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АЙКО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Віта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олова Луцької районної організації Товариства Червоного Хреста Україн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00:00Z</dcterms:created>
  <dc:creator>1</dc:creator>
  <dc:description/>
  <cp:keywords/>
  <dc:language>en-US</dc:language>
  <cp:lastModifiedBy>Інна Бас</cp:lastModifiedBy>
  <cp:lastPrinted>2011-02-09T16:10:00Z</cp:lastPrinted>
  <dcterms:modified xsi:type="dcterms:W3CDTF">2011-02-15T12:58:00Z</dcterms:modified>
  <cp:revision>34</cp:revision>
  <dc:subject/>
  <dc:title>HR-roz</dc:title>
</cp:coreProperties>
</file>