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  <w:lang w:val="en-US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szCs w:val="20"/>
          <w:lang w:val="uk-UA"/>
        </w:rPr>
      </w:pPr>
      <w:r>
        <w:rPr>
          <w:b/>
          <w:sz w:val="28"/>
          <w:lang w:val="uk-UA"/>
        </w:rPr>
        <w:t>ЛУЦЬКА РАЙОННА ДЕРЖАВНА АДМІНІСТРАЦІЯ</w:t>
      </w:r>
    </w:p>
    <w:p>
      <w:pPr>
        <w:pStyle w:val="Heading2"/>
        <w:rPr/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 xml:space="preserve">        </w:t>
      </w:r>
    </w:p>
    <w:p>
      <w:pPr>
        <w:pStyle w:val="Normal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ПРОТОКОЛ </w:t>
      </w:r>
    </w:p>
    <w:p>
      <w:pPr>
        <w:pStyle w:val="Normal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СПІЛЬНОГО РОЗШИРЕНОГО ЗАСІДАННЯ </w:t>
      </w:r>
    </w:p>
    <w:p>
      <w:pPr>
        <w:pStyle w:val="Normal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ГРОМАДСЬКОЇ РАДИ ПРИ  РАЙОННІЙ ДЕРЖАВНІЙ АДМІНІСТРАЦІЇ</w:t>
      </w:r>
    </w:p>
    <w:p>
      <w:pPr>
        <w:pStyle w:val="Normal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ТА КОНСУЛЬТАТИВНОЇ РАДИ</w:t>
      </w:r>
    </w:p>
    <w:p>
      <w:pPr>
        <w:pStyle w:val="Normal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ПРИ ГОЛОВІ РАЙОННОЇ ДЕРЖАВНОЇ АДМІНІСТРАЦІЇ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овтня 2011 року</w:t>
      </w:r>
    </w:p>
    <w:p>
      <w:pPr>
        <w:pStyle w:val="Normal"/>
        <w:ind w:left="638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ідання проводив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консультативної ради,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заступник голови районної державної адміністр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 СИДОРЧУ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Узяли участь у нараді:</w:t>
      </w:r>
    </w:p>
    <w:p>
      <w:pPr>
        <w:pStyle w:val="Normal"/>
        <w:jc w:val="center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Члени громадської  ради  при    районній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>державній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ад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вайковська Людмила Віталії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районної організації Товариства Червоного Хреста України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sz w:val="28"/>
                <w:szCs w:val="28"/>
                <w:lang w:val="uk-UA"/>
              </w:rPr>
              <w:t>Секретар рад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spacing w:before="0" w:after="12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сь Жанна Іванівна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райкому профспілки працівників освіти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ради: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ьмич Іван Ярослав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tLeast" w:line="1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районної організації Всеукраїнського фізкультурно-спортивного товариства „Колос”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К України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тапук Раїса  Іван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tLeast" w:line="1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Луцького районного осередку Волинської обласної організації Всеукраїнської організації інвалідів „Союз організацій інвалідів України”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зак Федір Володимирович</w:t>
            </w:r>
          </w:p>
        </w:tc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голова районної добровільної благодійної організації ,,Спілка Чорнобиль”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карук Наталя Ростислав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районного навчально - реабілітаційного центру дітей -інвалідів „Наші діти”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дорчук Світлана Іван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 голова громадської організації спілки багатодітних матерів „Взаємодопомога”</w:t>
            </w:r>
          </w:p>
        </w:tc>
      </w:tr>
    </w:tbl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члени консультативної  ради  при  голові  районної державної  адміністрації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воздецький Олексій Ярославович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голова Луцької районної організації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 xml:space="preserve">Всеукраїнського об’єднання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„</w:t>
            </w:r>
            <w:r>
              <w:rPr>
                <w:szCs w:val="28"/>
                <w:lang w:val="uk-UA"/>
              </w:rPr>
              <w:t>Батьківщина”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митришин Ігор Ярославович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голова Луцької районної організації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Української Народної Партії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стюк Ярослав Іван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голова Луцької районної організації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Соціалістичної партії України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рков Василь Михайлович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голова Луцької районної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 xml:space="preserve">організації політичної партії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„</w:t>
            </w:r>
            <w:r>
              <w:rPr>
                <w:szCs w:val="28"/>
                <w:lang w:val="uk-UA"/>
              </w:rPr>
              <w:t>Наша Україна”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идор Любомир Іллі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голова Луцької районної організації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Української республіканської партії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„</w:t>
            </w:r>
            <w:r>
              <w:rPr>
                <w:sz w:val="28"/>
                <w:szCs w:val="28"/>
                <w:lang w:val="uk-UA"/>
              </w:rPr>
              <w:t>Собор”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обуцький Микола Тихонович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голова Української районно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селянської демократичної партії</w:t>
            </w:r>
          </w:p>
        </w:tc>
      </w:tr>
    </w:tbl>
    <w:p>
      <w:pPr>
        <w:pStyle w:val="Heading2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Узяли участь у засіданні: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с Інна Леонід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радник голови районної ради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сель Лариса Вадим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фінансового управління 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ковський Андрій Миколай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економіки 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провська Ольга Миколаї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tLeast" w:line="1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з питань внутрішньої політики, зв’язків із засобами масової інформації та громадськістю апарату 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Cs w:val="28"/>
                <w:lang w:val="uk-UA"/>
              </w:rPr>
              <w:t>Малиха Олена Андріївна</w:t>
            </w:r>
          </w:p>
        </w:tc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головний спеціаліст відділу з питань внутрішньої політики, зв’язків із засобами масової інформації та громадськістю апарату райдержадміністрації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РЯДОК ДЕННИЙ :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</w:rPr>
        <w:t>Розвиток місцевого самоврядування в Україні - головна складова курсу країни на європейську інтеграцію</w:t>
      </w:r>
      <w:r>
        <w:rPr>
          <w:b/>
          <w:sz w:val="28"/>
          <w:szCs w:val="28"/>
          <w:lang w:val="uk-UA"/>
        </w:rPr>
        <w:t xml:space="preserve"> (в рамках проведення Європейського тижня місцевої демократії)</w:t>
      </w:r>
      <w:r>
        <w:rPr>
          <w:b/>
          <w:sz w:val="28"/>
          <w:szCs w:val="28"/>
        </w:rPr>
        <w:t>.</w:t>
      </w:r>
    </w:p>
    <w:p>
      <w:pPr>
        <w:pStyle w:val="Normal"/>
        <w:ind w:firstLine="53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Про виконання Програми соціально-економічного розвитку району за 9 місяців 2011 року.</w:t>
      </w:r>
    </w:p>
    <w:p>
      <w:pPr>
        <w:pStyle w:val="Normal"/>
        <w:ind w:firstLine="53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Про виконання бюджету району за 9 місяців 2011 рок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ЛУХАЛИ: </w:t>
      </w:r>
      <w:r>
        <w:rPr>
          <w:b/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</w:rPr>
        <w:t>Розвиток місцевого самоврядування в Україні – головна</w:t>
      </w:r>
    </w:p>
    <w:p>
      <w:pPr>
        <w:pStyle w:val="Normal"/>
        <w:ind w:firstLine="539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</w:t>
      </w:r>
      <w:r>
        <w:rPr>
          <w:b/>
          <w:sz w:val="28"/>
          <w:szCs w:val="28"/>
        </w:rPr>
        <w:t>кладова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</w:rPr>
        <w:t xml:space="preserve"> курсу</w:t>
      </w: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 xml:space="preserve"> країни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а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</w:rPr>
        <w:t xml:space="preserve"> європейську</w:t>
      </w: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</w:rPr>
        <w:t xml:space="preserve"> інтеграцію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left="1418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(в  рамках    проведення    Європейського тижня місцевої </w:t>
      </w:r>
    </w:p>
    <w:p>
      <w:pPr>
        <w:pStyle w:val="Normal"/>
        <w:ind w:firstLine="53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</w:t>
      </w:r>
      <w:r>
        <w:rPr>
          <w:b/>
          <w:sz w:val="28"/>
          <w:szCs w:val="28"/>
          <w:lang w:val="uk-UA"/>
        </w:rPr>
        <w:t>демократії)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Виступили:</w:t>
      </w:r>
      <w:r>
        <w:rPr>
          <w:lang w:val="uk-UA"/>
        </w:rPr>
        <w:t xml:space="preserve">   </w:t>
      </w:r>
      <w:r>
        <w:rPr>
          <w:sz w:val="28"/>
          <w:szCs w:val="28"/>
          <w:lang w:val="uk-UA"/>
        </w:rPr>
        <w:t>І. Бас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   А. Сидор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 досвід реалізації заходів Європейського тижня місцевої демократії місцевими радами Луцького району, а також про Європейську стратегію щодо інновацій та доброго врядування на місцевому рівні та її дванадцять принципів доброго демократичного врядування.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зважаючи на приналежність до різних політичних сил, усі учасники зібрання були одностайні відносно європейського шляху розвитку, який обрала наша країна, адже європейська цивілізація – найбільш досконала, а європейський досвід і цінності – найбільш прийнятні для України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  <w:lang w:val="uk-UA"/>
        </w:rPr>
        <w:t xml:space="preserve">СЛУХАЛИ: </w:t>
      </w:r>
      <w:r>
        <w:rPr>
          <w:b/>
          <w:sz w:val="28"/>
          <w:szCs w:val="28"/>
          <w:lang w:val="uk-UA"/>
        </w:rPr>
        <w:t>2. Про виконання Програми соціально-економічного розвитку району за 9 місяців 2011 рок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 xml:space="preserve">Виступили: </w:t>
      </w:r>
      <w:r>
        <w:rPr>
          <w:sz w:val="28"/>
          <w:szCs w:val="28"/>
          <w:lang w:val="uk-UA"/>
        </w:rPr>
        <w:t>А. Васильковськи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 А. Сидор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  <w:lang w:val="uk-UA"/>
        </w:rPr>
        <w:tab/>
        <w:t xml:space="preserve">СЛУХАЛИ: 3. </w:t>
      </w:r>
      <w:r>
        <w:rPr>
          <w:b/>
          <w:sz w:val="28"/>
          <w:szCs w:val="28"/>
          <w:lang w:val="uk-UA"/>
        </w:rPr>
        <w:t>Про виконання бюджету району за 9 місяців 2011 рок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Виступили: </w:t>
      </w:r>
      <w:r>
        <w:rPr>
          <w:sz w:val="28"/>
          <w:szCs w:val="28"/>
          <w:lang w:val="uk-UA"/>
        </w:rPr>
        <w:t>Л. Бусел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 А. Сидор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з другого та третього питання прийняли до відом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консультацій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 при голові районної держав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, заступник голови</w:t>
      </w:r>
    </w:p>
    <w:p>
      <w:pPr>
        <w:pStyle w:val="Normal"/>
        <w:jc w:val="both"/>
        <w:rPr>
          <w:bCs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                                                   А. Сидор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громадськ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>при райдержадміністрації                                                              Л. Швайковська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lang w:val="uk-UA"/>
        </w:rPr>
        <w:tab/>
        <w:tab/>
        <w:tab/>
        <w:tab/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0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"/>
      <w:lvlJc w:val="left"/>
      <w:pPr>
        <w:tabs>
          <w:tab w:val="num" w:pos="6741"/>
        </w:tabs>
        <w:ind w:left="674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Style14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07:59:00Z</dcterms:created>
  <dc:creator>Лена</dc:creator>
  <dc:description/>
  <cp:keywords/>
  <dc:language>en-US</dc:language>
  <cp:lastModifiedBy>Admin</cp:lastModifiedBy>
  <cp:lastPrinted>2009-11-17T17:11:00Z</cp:lastPrinted>
  <dcterms:modified xsi:type="dcterms:W3CDTF">2011-11-01T10:21:00Z</dcterms:modified>
  <cp:revision>181</cp:revision>
  <dc:subject/>
  <dc:title> </dc:title>
</cp:coreProperties>
</file>