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2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ого засідання громадської ради 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лютого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оводила голова громад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Швайковсь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Леонід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кому профспілки  працівників державних установ, начальник відділу з питань внутрішньої політики, зв’язків із засобами масової інформації та громадськістю апарату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праці і соціального захисту населення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ИТ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Фед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райспоживспілки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Пенсійного фонду України у районі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Т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районного управління юстиції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Степ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районної громадсько-політичної газети „Слава праці”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внутрішньої політики, зв’язків із засобами масової інформації та громадськістю апарату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айонного центру зайнятості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Пенсійного фонду України у районі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хайл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егіональної тристоронньої соціально-економічної ради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Луцького районного осередку Волинської обласної організації Всеукраїнської організації інваліді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Союз організацій інвалідів України”, директор територіального центру  соціальних  обслуговування  (надання соціальних послуг) Луцького району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ІХ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 Арс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онної державної адміністрації, начальник управління агропромислового розвитку 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громадської ради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організації Всеукраїнського фізкультурно-спортивного  товариства „Колос”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вська Людмил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Червоного Хрест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 проект Закону України „Про заходи щодо законодавчого забезпечення реформування пенсійної системи”.</w:t>
      </w:r>
    </w:p>
    <w:p>
      <w:pPr>
        <w:pStyle w:val="HTML"/>
        <w:ind w:left="12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1. Про проект Закону України „Про заходи щодо законодавч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безпечення реформування пенсійної системи”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 В. Сіліхін</w:t>
      </w:r>
    </w:p>
    <w:p>
      <w:pPr>
        <w:pStyle w:val="Normal"/>
        <w:ind w:left="70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. Козачук </w:t>
      </w:r>
    </w:p>
    <w:p>
      <w:pPr>
        <w:pStyle w:val="Normal"/>
        <w:ind w:left="70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:       Ю. Сург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О. Кмит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Ж. Карась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зауваження висловлені під час обговорення проекту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уваження до проекту Закону України </w:t>
      </w:r>
      <w:r>
        <w:rPr>
          <w:b/>
          <w:sz w:val="28"/>
          <w:szCs w:val="28"/>
          <w:lang w:val="uk-UA"/>
        </w:rPr>
        <w:t>„Про заходи щодо законодавчого забезпечення реформування пенсійної системи”</w:t>
      </w:r>
      <w:r>
        <w:rPr>
          <w:b/>
          <w:sz w:val="28"/>
          <w:szCs w:val="28"/>
        </w:rPr>
        <w:t>:</w:t>
      </w:r>
    </w:p>
    <w:p>
      <w:pPr>
        <w:pStyle w:val="Style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межити максимальний розмір пенсії;</w:t>
      </w:r>
    </w:p>
    <w:p>
      <w:pPr>
        <w:pStyle w:val="Style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юючим пенсіонерам осучаснювати заробітну плату на момент перерахунку;</w:t>
      </w:r>
    </w:p>
    <w:p>
      <w:pPr>
        <w:pStyle w:val="Style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еншити розмір нарахувань на фонд заробітної плати - спроби вирішити проблему дефіциту солідарної системи шляхом збільшення навантаження на фонд зарплати призведе лише до подальших спроб виплачувати зарплату в „конвертах”; </w:t>
      </w:r>
    </w:p>
    <w:p>
      <w:pPr>
        <w:pStyle w:val="Style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передумови для розвитку економіки, збільшення робочих місць і, як наслідок – збільшення надходжень до ПФ;</w:t>
      </w:r>
    </w:p>
    <w:p>
      <w:pPr>
        <w:pStyle w:val="Style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стримувати ріст вищих пенсій поруч із підняттям мінімальної, що створює соціальне напруження та знову приведе до зрівняння пенсій незалежно від стажу та розміру заробітної плати;</w:t>
      </w:r>
    </w:p>
    <w:p>
      <w:pPr>
        <w:pStyle w:val="Style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ключити соціальних працівників до переліку пільгових категорій щодо нарахування пенсій;</w:t>
      </w:r>
    </w:p>
    <w:p>
      <w:pPr>
        <w:pStyle w:val="Style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ходити диференційовано до збільшення трудового стажу для жінок – не у всіх професіях жінки можуть працювати до 60 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зволити громадянам за бажанням враховувати для обчислення пенсій не тільки заробітну плату, отриману після 2000 року, а й будь-який період роботи терміном у 60 місяців до 2000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розширеного засідання громадської ради при районній державній адміністрації прийняли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ро передачу, висловлених під час обговорення, зауважень та пропозицій до проекту Закону України „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ходи щодо законодавчого забезпечення реформування пенсійної системи” до обласної державної адміністрації для узагальнення та подання до Верховної Ради України для врах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Луцькій районній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  <w:tab/>
        <w:tab/>
        <w:tab/>
        <w:tab/>
        <w:tab/>
        <w:t>Л. Швайковська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>Ж. Кара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Інна Бас</cp:lastModifiedBy>
  <cp:lastPrinted>2011-02-16T09:19:00Z</cp:lastPrinted>
  <dcterms:modified xsi:type="dcterms:W3CDTF">2011-02-16T07:22:00Z</dcterms:modified>
  <cp:revision>185</cp:revision>
  <dc:subject/>
  <dc:title> </dc:title>
</cp:coreProperties>
</file>