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ТОКОЛ № 3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громадської ради 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Луцькій районній державній 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травня 2011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роводила голова громадської ради Л. Швайковськ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організації Товариства Червоного Хреста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Арсен Арс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лена Пет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Тамар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енсійного фонду України 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Сергій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овська Ольг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>Малиха Олена Андрії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гент Юрій Ю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ди ветеранів району, </w:t>
            </w:r>
            <w:r>
              <w:rPr>
                <w:sz w:val="28"/>
                <w:szCs w:val="28"/>
              </w:rPr>
              <w:t>директор територіального центру  соціальних  обслуговування  (надання соціальних послуг) 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цюк Тетяна Миколаї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культури і туризм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громадської ради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Всеукраїнського фізкультурно-спортивного товариства „Колос”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юк Майя Євген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товариства „Просвіта” імені Т.Г. Шевчен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громадської організації спілки багатодітних матерів „Взаємодопомога”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до відзначення  в районі у 2011 році знаменних і пам’ятних дат, пов’язаних з подіями Великої Вітчизняної війни 1941 - 1945 років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 xml:space="preserve">Про використання під час проведення урочистих заходів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порів Перемог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 xml:space="preserve">1. Про    підготовку    до    відзначення    в    районі    у  2011 роц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знаменних  і  пам’ятних  дат,  пов’язаних  з  подіями  Вели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Вітчизняної війни 1941 - 1945 років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 А. Сидор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О. Гн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говоре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:       Ю. Сург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Ф. Руз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Р. Остап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доповідачів взято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Про використання під час проведення урочистих заходів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порів Перемог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 М. Романюк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Р. Остапук</w:t>
      </w:r>
    </w:p>
    <w:p>
      <w:pPr>
        <w:pStyle w:val="Normal"/>
        <w:spacing w:lineRule="atLeast" w:line="100"/>
        <w:ind w:right="3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говоре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ли участь:       Ю. Сург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А. Сидо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опозиції та зауваження висловлені під час обговорення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Районній державній адміністрації </w:t>
      </w:r>
      <w:r>
        <w:rPr>
          <w:sz w:val="28"/>
          <w:szCs w:val="28"/>
        </w:rPr>
        <w:t>з метою недопущення підґрунтя для виникнення конфліктних ситуацій з приводу використання прапорів Перемог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сти роз’яснювальну роботу серед населення через засоби масової інформації та при проведенні єдиного дня інформ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підписання Закону України Президентом не ініціювати використання Прапору Перемоги під час проведення урочистих заходів органами виконавчої влади та місцевого самоврядування, та не перешкоджати використанню Прапора громадськими організаці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Луцькій районній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й адміністрації</w:t>
        <w:tab/>
        <w:tab/>
        <w:tab/>
        <w:tab/>
        <w:tab/>
        <w:t>Л. Швайковська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>Секретар</w:t>
        <w:tab/>
        <w:tab/>
        <w:tab/>
        <w:tab/>
        <w:tab/>
        <w:tab/>
        <w:tab/>
        <w:tab/>
        <w:t>Ж. Кара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59:00Z</dcterms:created>
  <dc:creator>Лена</dc:creator>
  <dc:description/>
  <cp:keywords/>
  <dc:language>en-US</dc:language>
  <cp:lastModifiedBy>Admin</cp:lastModifiedBy>
  <cp:lastPrinted>2011-06-30T17:05:00Z</cp:lastPrinted>
  <dcterms:modified xsi:type="dcterms:W3CDTF">2011-06-30T14:07:00Z</dcterms:modified>
  <cp:revision>187</cp:revision>
  <dc:subject/>
  <dc:title> </dc:title>
</cp:coreProperties>
</file>