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szCs w:val="20"/>
          <w:lang w:val="uk-UA"/>
        </w:rPr>
      </w:pPr>
      <w:r>
        <w:rPr>
          <w:b/>
          <w:sz w:val="28"/>
          <w:lang w:val="uk-UA"/>
        </w:rPr>
        <w:t>ЛУЦЬКА РАЙОННА ДЕРЖАВНА АДМІНІСТРАЦІЯ</w:t>
      </w:r>
    </w:p>
    <w:p>
      <w:pPr>
        <w:pStyle w:val="Heading2"/>
        <w:rPr/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        </w:t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ТОКОЛ №2</w:t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СПІЛЬНОГО РОЗШИРЕНОГО ЗАСІДАННЯ </w:t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ОМАДСЬКОЇ РАДИ ПРИ  РАЙОННІЙ ДЕРЖАВНІЙ АДМІНІСТРАЦІЇ</w:t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ТА КОНСУЛЬТАТИВНОЇ РАДИ</w:t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ПРИ ГОЛОВІ РАЙОННОЇ ДЕРЖАВНОЇ АДМІНІСТРАЦІ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зня 2012 року</w:t>
      </w:r>
    </w:p>
    <w:p>
      <w:pPr>
        <w:pStyle w:val="Normal"/>
        <w:ind w:left="63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проводи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нсультативної ради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заступник голови районної державної 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СИДОРЧУ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Узяли участь у засіданніі: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ради Володимир Демчу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Члени громадської  ради  при    районній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державній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д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зак Федір Володимирович</w:t>
            </w:r>
          </w:p>
        </w:tc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а районної добровільної благодійної організації ,,Спілка Чорнобиль”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  <w:lang w:val="uk-UA"/>
              </w:rPr>
              <w:t>Секретар рад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1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сь Жанна Іванівна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райкому профспілки працівників освіт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ади: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ич Іван Ярослав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районної організації Всеукраїнського фізкультурно-спортивного товариства „Колос”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К Україн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пук Раїса  Ів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Луцького районного осередку Волинської обласної організації Всеукраїнської організації інвалідів „Союз організацій інвалідів України”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арук Наталя Ростислав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районного навчально - реабілітаційного центру дітей -інвалідів „Наші діти”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дорчук Світлана Ів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голова громадської організації спілки багатодітних матерів „Взаємодопомога”</w:t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члени консультативної  ради  при  голові  районної державної  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воздецький Олексій Ярослав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а Луцької районної організації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Всеукраїнського об’єднанн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„</w:t>
            </w:r>
            <w:r>
              <w:rPr>
                <w:szCs w:val="28"/>
                <w:lang w:val="uk-UA"/>
              </w:rPr>
              <w:t>Батьківщина”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митришин Ігор Ярослав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а Луцької районної організації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Української Народної Партії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стюк Ярослав Іван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а Луцької районної організації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Соціалістичної партії України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рков Василь Михайл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а Луцької районної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організації політичної партії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„</w:t>
            </w:r>
            <w:r>
              <w:rPr>
                <w:szCs w:val="28"/>
                <w:lang w:val="uk-UA"/>
              </w:rPr>
              <w:t>Наша Україна”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идор Любомир Іллі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а Луцької районної організаці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Української республіканської парті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„</w:t>
            </w:r>
            <w:r>
              <w:rPr>
                <w:sz w:val="28"/>
                <w:szCs w:val="28"/>
                <w:lang w:val="uk-UA"/>
              </w:rPr>
              <w:t>Собор”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обуцький Микола Тихон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а Української районн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селянської демократичної партії</w:t>
            </w:r>
          </w:p>
        </w:tc>
      </w:tr>
    </w:tbl>
    <w:p>
      <w:pPr>
        <w:pStyle w:val="Heading2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Узяли участь у засіданні: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с Інна Леонід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адник голови районної рад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сель Лариса Вадим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фінансового управління 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ковський Андрій Микола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економіки 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исюк Любов Андрі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Луцької міжрайонної виконавчої дирекції фонду соціального страхування з тимчасової втрати працездатност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к Людмила Ів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районного відділення Волинського обласного ветеранського громадсько-культурного товариства „Холмщина”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провська Ольга Микола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з питань внутрішньої політики, зв’язків із засобами масової інформації та громадськістю апарату 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пків Михайло Степа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едактор районної громадсько-політичної газети „Слава праці”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Cs w:val="28"/>
                <w:lang w:val="uk-UA"/>
              </w:rPr>
              <w:t>Малиха Олена Андріївна</w:t>
            </w:r>
          </w:p>
        </w:tc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головний спеціаліст відділу з питань внутрішньої політики, зв’язків із засобами масової інформації та громадськістю апарату 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верчук Віктор Миколайович</w:t>
            </w:r>
          </w:p>
        </w:tc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голова райкому профспілки працівників АПК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еходько Людмила Василівна</w:t>
            </w:r>
          </w:p>
        </w:tc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директор центру практичної психології „Любисток”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оліщук Світлана Іванівна </w:t>
            </w:r>
          </w:p>
        </w:tc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представник центру практичної психології „Любисток”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юк Євгенія Іванівна</w:t>
            </w:r>
          </w:p>
        </w:tc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в.о. голови районної організації Товариства Червоного Хреста Україн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ургент Юрій Юрійович </w:t>
            </w:r>
          </w:p>
        </w:tc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голова районної організації ветеранів війни та праці, директор територіального центру соціального обслуговування (надання соціальних послуг) Луцького району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евчук Микола Степанович</w:t>
            </w:r>
          </w:p>
        </w:tc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голова районної спілки ветеранів Афганістану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емейко Сергій Сергійович</w:t>
            </w:r>
          </w:p>
        </w:tc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відділення виконавчої дирекції фонду соціального страхування від нещасних випадків на виробництві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РЯДОК ДЕННИЙ :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  <w:lang w:val="uk-UA"/>
        </w:rPr>
        <w:t>1. Про виконання Програми соціально-економічного розвитку району за  2011 рік.</w:t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  <w:lang w:val="uk-UA"/>
        </w:rPr>
        <w:t>2. Про погодження Плану заходів з організації співпраці районної державної адміністрації з районною організацією Всеукраїнської громадської організації інвалідів „Союз Чорнобиль України” та районною організацією Української спілки ветеранів Афганістану у 2012 році.</w:t>
      </w:r>
    </w:p>
    <w:p>
      <w:pPr>
        <w:pStyle w:val="Normal"/>
        <w:ind w:firstLine="53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uk-UA"/>
        </w:rPr>
        <w:t>СЛУХАЛИ: 1</w:t>
      </w:r>
      <w:r>
        <w:rPr>
          <w:b/>
          <w:sz w:val="28"/>
          <w:szCs w:val="28"/>
          <w:lang w:val="uk-UA"/>
        </w:rPr>
        <w:t>. Про виконання Програми соціально-економічного розвитку району 2011 рік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Виступив</w:t>
      </w:r>
      <w:r>
        <w:rPr>
          <w:sz w:val="28"/>
          <w:szCs w:val="28"/>
          <w:lang w:val="uk-UA"/>
        </w:rPr>
        <w:t>: В. Демчу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бговорен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зяли участь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. Карась – про особливості проведення оздоровлення дітей в пришкільних таборах; про перехід шкільних котелень на тверде паливо та необхідність проведення атестації робочих місць операторів котеле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верчук – про неможливість проведення дворазового оздоровлення дітей за бюджетні кош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Сидорчук – про роботу районного центру соціальних допомог для сім’ї, дітей та молод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. Переходько – про роботу громадських організацій в загальноосвітніх школах району; про зміну підходів до виховання діте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. Сургент – про роботу районної громадської організації ветеранів; про необхідність розробки цільової програми підтримки діяльності громадських організацій в районі; про проведення адміністративної реформи; про монетаризацію пільна перевезення окремих категорій громадя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. Роюк – про роботу органів виконавчої влади в райо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і виступаючі висловили думку про необхідність регулярних зустрічей керівництва району з громадськими об’єднання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з першого питання прийнял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uk-UA"/>
        </w:rPr>
        <w:t xml:space="preserve">СЛУХАЛИ: </w:t>
      </w:r>
      <w:r>
        <w:rPr>
          <w:b/>
          <w:sz w:val="28"/>
          <w:szCs w:val="28"/>
          <w:lang w:val="uk-UA"/>
        </w:rPr>
        <w:t>2. Про погодження Плану заходів з організації співпраці районної державної адміністрації з районною організацією Всеукраїнської громадської організації інвалідів „Союз Чорнобиль України” та районною організацією Української спілки ветеранів Афганістану у 2012 роц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Виступив</w:t>
      </w:r>
      <w:r>
        <w:rPr>
          <w:sz w:val="28"/>
          <w:szCs w:val="28"/>
          <w:lang w:val="uk-UA"/>
        </w:rPr>
        <w:t>: А. Сидорчу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заходів з організації співпраці районної державної адміністрації з районною організацією Всеукраїнської громадської організації інвалідів „Союз Чорнобиль України” та районною організацією Української спілки ветеранів Афганістану у 2012 році погоджений одноголосн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нсультацій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при голові район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, заступник голови</w:t>
      </w:r>
    </w:p>
    <w:p>
      <w:pPr>
        <w:pStyle w:val="Normal"/>
        <w:jc w:val="both"/>
        <w:rPr>
          <w:bCs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                                                   А. Сидор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громад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райдержадміністрації                                                              Ф. Рузак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lang w:val="uk-UA"/>
        </w:rPr>
        <w:tab/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6741"/>
        </w:tabs>
        <w:ind w:left="674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6:59:00Z</dcterms:created>
  <dc:creator>Лена</dc:creator>
  <dc:description/>
  <cp:keywords/>
  <dc:language>en-US</dc:language>
  <cp:lastModifiedBy>Admin</cp:lastModifiedBy>
  <cp:lastPrinted>2012-07-25T12:07:00Z</cp:lastPrinted>
  <dcterms:modified xsi:type="dcterms:W3CDTF">2013-04-11T05:39:00Z</dcterms:modified>
  <cp:revision>183</cp:revision>
  <dc:subject/>
  <dc:title> </dc:title>
</cp:coreProperties>
</file>