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 w:val="28"/>
          <w:lang w:val="uk-UA"/>
        </w:rPr>
        <w:t>ЛУЦЬКА РАЙОННА ДЕРЖАВНА АДМІНІСТРАЦІЯ</w:t>
      </w:r>
    </w:p>
    <w:p>
      <w:pPr>
        <w:pStyle w:val="Heading2"/>
        <w:rPr/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</w:t>
      </w:r>
    </w:p>
    <w:p>
      <w:pPr>
        <w:pStyle w:val="Normal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ПРОТОКОЛ №3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ПІЛЬНОГО РОЗШИРЕНОГО ЗАСІДАННЯ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МАДСЬКОЇ РАДИ ПРИ  РАЙОННІЙ ДЕРЖАВНІЙ АДМІНІСТРАЦІЇ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НСУЛЬТАТИВНОЇ РАДИ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И ГОЛОВІ РАЙОННОЇ ДЕРЖАВНОЇ АДМІНІСТРАЦІЇ ТА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АЙОННОЇ КОМІСІЇ У СПРАВАХ УВІЧНЕННЯ ПАМ’ЯТІ ЖЕРТВ ВІЙНИ ТА ПОЛІТИЧНИХ РЕПРЕСІЙ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я 2012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проводи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ступник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ИДО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і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лени громадської  ради  при    районн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державній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Секретар рад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Жанна Іван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кому профспілки працівників осві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Всеукраїнського фізкультурно-спортивного товариства „Колос”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члени консультативної  ради  при  голові  районної державної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юк Ярослав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оціалістичної партії Україн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ков Василь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рганізації політичної парт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Наша Україна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 Любоми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країнської республіканської парт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„</w:t>
            </w:r>
            <w:r>
              <w:rPr>
                <w:sz w:val="28"/>
                <w:szCs w:val="28"/>
                <w:lang w:val="uk-UA"/>
              </w:rPr>
              <w:t>Собор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буцький Микола Тихо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Української райо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лянської демократичної партії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у справах увічнення пам’яті жертв війни та політичних репре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містобудуванн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рхітектури та житлов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унального господар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провська Ольга Микола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709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нутрішньої політики, зв’язків із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собами масової інформації та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громадськістю апарат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правління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ртовий Григорій Олександ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Торчинського народ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сторичного музею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севич Микола Олександ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тарший інспектор сектору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ромадянства, імміграції і реєстрації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фізичних осіб Луцького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онного відділу управління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іністерства внутрішніх справ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Хреста України </w:t>
            </w:r>
            <w:r>
              <w:rPr>
                <w:iCs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 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районн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 Андрій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к 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відділення Волинського обласного ветеранського громадсько-культурного товариства „Холмщин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ргент Юрій Юрійович 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онної організації ветеранів війни та праці, директор територіального центру соціального обслуговування (надання соціальних 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ук Микола Степан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онної спілки ветеранів Афганістан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 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1. Про підготовку до відзначення  в районі у Дня перемоги у Великій Вітчизняній війні 1941 - 1945 років.  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о перелік пам’ятників, пам’ятних знаків, меморіалів, цвинтарів з увічнення пам’яті жертв війни, політичних репресій, національно-визвольних змагань та депортацій для створення Карти пам’яті Волині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СЛУХАЛИ: 1</w:t>
      </w:r>
      <w:r>
        <w:rPr>
          <w:b/>
          <w:sz w:val="28"/>
          <w:szCs w:val="28"/>
          <w:lang w:val="uk-UA"/>
        </w:rPr>
        <w:t xml:space="preserve">. Про підготовку до відзначення  в районі у Дня перемоги у Великій Вітчизняній війні 1941 - 1945 років.  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 Про перелік пам’ятників, пам’ятних знаків, меморіалів, цвинтарів з увічнення пам’яті жертв війни, політичних репресій, національно-визвольних змагань та депортацій для створення Карти пам’яті Воли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lang w:val="uk-UA"/>
        </w:rPr>
        <w:t>: А. Сидорч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:       Ю. Сургент –про відкриття пам’ятного знаку в Шеп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Ф. Руз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. Остап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 першого питання прийнял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тримання інформації щодо створення Книги пам’яті Волині вирішено продовжити роботу, активніше залучати до неї ветеранські організації сільських, селищн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А. 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держадміністрації                                                              Ф. Руза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6741"/>
        </w:tabs>
        <w:ind w:left="67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9:00Z</dcterms:created>
  <dc:creator>Лена</dc:creator>
  <dc:description/>
  <cp:keywords/>
  <dc:language>en-US</dc:language>
  <cp:lastModifiedBy>Admin</cp:lastModifiedBy>
  <cp:lastPrinted>2012-07-25T14:11:00Z</cp:lastPrinted>
  <dcterms:modified xsi:type="dcterms:W3CDTF">2013-04-11T05:39:00Z</dcterms:modified>
  <cp:revision>184</cp:revision>
  <dc:subject/>
  <dc:title> </dc:title>
</cp:coreProperties>
</file>