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1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ого 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січня 2012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водила секретар громадської ради Ж. Карас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кому профспілки працівників освіт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голови 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ель Лариса Вадим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КГ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Тамар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елюк Ірина Всеволо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МІ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ргент Юрій Юрій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ди ветеранів району, </w:t>
            </w:r>
            <w:r>
              <w:rPr>
                <w:szCs w:val="28"/>
              </w:rPr>
              <w:t>директор територіального центру  соціаль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 обслуговування  (надання соціальних 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к Ігор Ю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бори голови громадської ради при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співпраці з громадськими об’єднанням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Плану заходів з організації співпраці обласної державної адміністрації з обласною організацією Всеукраїнської громадської організації інвалідів „Союз Чорнобиль України” та обласною організацією Української спілки ветеранів Афганістану у 2012 році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вибори голови громадської рад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Інформувала: </w:t>
      </w:r>
      <w:r>
        <w:rPr>
          <w:sz w:val="28"/>
          <w:szCs w:val="28"/>
          <w:lang w:val="uk-UA"/>
        </w:rPr>
        <w:t xml:space="preserve"> Ж. Карась: у зв’язку із увільненням з посади голови районної організації Товариства Червоного Хреста України Людмили Віталіївни Швайковської і, відповідно, автоматичним усуненням її з посади голови громадської ради при райдержадміністрації, виникла потреба вибрати нового голову громадської ради. Жанна Карась запропонувала кандидатуру Рузака Федора Володимировича - голови районної добровільної благодійної організації ,,Спілка Чорнобил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кандидатуру Рузака Федора Володимировича на посаду голови громадської ради при райдержадміністрації члени ради проголосува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  <w:t xml:space="preserve">СЛУХАЛИ: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   організацію      співпраці      з          громадськи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ня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погодження     Плану     заходів    з          організ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праці обласної державної адміністрації з обласною організацією Всеукраїнської громадської організації інвалідів „Союз Чорнобиль України” та обласною організацією Української спілки ветеранів Афганістану у 2012 ро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 xml:space="preserve">Інформував:  </w:t>
      </w:r>
      <w:r>
        <w:rPr>
          <w:sz w:val="28"/>
          <w:szCs w:val="28"/>
          <w:lang w:val="uk-UA"/>
        </w:rPr>
        <w:t xml:space="preserve">А. Сидор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лан     заходів    з          організації співпраці обласної державної адміністрації з обласною організацією Всеукраїнської громадської організації інвалідів „Союз Чорнобиль України” та обласною організацією Української спілки ветеранів Афганістану у 2012 році погоджений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Ф. Рузак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Admin</cp:lastModifiedBy>
  <cp:lastPrinted>2011-11-21T11:21:00Z</cp:lastPrinted>
  <dcterms:modified xsi:type="dcterms:W3CDTF">2012-03-12T14:55:00Z</dcterms:modified>
  <cp:revision>197</cp:revision>
  <dc:subject/>
  <dc:title> </dc:title>
</cp:coreProperties>
</file>