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right="518" w:hanging="0"/>
        <w:jc w:val="center"/>
        <w:rPr>
          <w:spacing w:val="8"/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</w:r>
    </w:p>
    <w:p>
      <w:pPr>
        <w:pStyle w:val="Normal"/>
        <w:ind w:left="600" w:right="518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ТОКОЛ </w:t>
      </w:r>
    </w:p>
    <w:p>
      <w:pPr>
        <w:pStyle w:val="Normal"/>
        <w:spacing w:lineRule="atLeast" w:line="100"/>
        <w:ind w:left="600" w:right="518" w:hanging="0"/>
        <w:jc w:val="center"/>
        <w:rPr/>
      </w:pPr>
      <w:r>
        <w:rPr>
          <w:bCs/>
          <w:sz w:val="28"/>
          <w:szCs w:val="28"/>
          <w:lang w:val="uk-UA"/>
        </w:rPr>
        <w:t xml:space="preserve">установчих зборів </w:t>
      </w:r>
      <w:r>
        <w:rPr>
          <w:sz w:val="28"/>
          <w:szCs w:val="28"/>
          <w:lang w:val="uk-UA"/>
        </w:rPr>
        <w:t>за участю представників інститутів громадянського суспільства для формування нового складу громадської ради при Луцькій районній державній адміністраці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left="63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січня 2011 року</w:t>
      </w:r>
    </w:p>
    <w:p>
      <w:pPr>
        <w:pStyle w:val="Normal"/>
        <w:ind w:left="63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ідання проводила голова райкому профспіл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цівників державних установ,</w:t>
      </w:r>
    </w:p>
    <w:p>
      <w:pPr>
        <w:pStyle w:val="Normal"/>
        <w:spacing w:lineRule="atLeast" w:line="10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питань внутрішньої політики,</w:t>
      </w:r>
    </w:p>
    <w:p>
      <w:pPr>
        <w:pStyle w:val="Normal"/>
        <w:spacing w:lineRule="atLeast" w:line="10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’язків із засобами масової інформації та громадськістю апарату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Бас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зяли участь у нараді: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чук Арсен Арсе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районної державної адміністрації</w:t>
            </w:r>
          </w:p>
        </w:tc>
      </w:tr>
    </w:tbl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реєстровані представники інститутів громадянського суспільств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ь Жанн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Луцької районної організації профспілки працівників освіти і наук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Іван Ярослав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районної організації Всеукраїнського фізкультурно-спортивного товариства „Колос”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К Україн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ук Раїса 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Луцького районного осередку Волинської обласної організації Всеукраїнської організації інвалідів „Союз організацій інвалідів України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юк Майя Євгенівна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а товариства „Просвіта” імені Т.Г. Шевчен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зак Федір Володимирович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районної добровільної благодійної організації ,,Спілка Чорнобиль”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ук Наталя Ростислав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го навчально - реабілітаційного центру дітей -інвалідів „Наші діти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орчук Світлан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громадської організації спілки багатодітних матерів „Взаємодопомога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йковська Людмила Віта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ї організації Товариства Червоного Хрест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РЯДОК ДЕННИЙ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громадську раду при районній державній адміністрації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val="uk-UA"/>
        </w:rPr>
        <w:t>Про роботу ініціативної групи щодо проведення установчих зборів за участю представників інститутів громадянського суспільства для формування нового складу громадської ради при Луцькій районні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ій адміністрації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брання робочих органів (головуючий, секретар, лічильна комісія) установчих збор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val="uk-UA"/>
        </w:rPr>
        <w:t>Про звіт голови громадської ради при Луцькій районній державній адміністрації Івана Кузьмича.</w:t>
      </w:r>
    </w:p>
    <w:p>
      <w:pPr>
        <w:pStyle w:val="Normal"/>
        <w:numPr>
          <w:ilvl w:val="0"/>
          <w:numId w:val="3"/>
        </w:numPr>
        <w:spacing w:lineRule="atLeast" w:line="100"/>
        <w:ind w:left="1200" w:right="38" w:hanging="360"/>
        <w:jc w:val="both"/>
        <w:rPr/>
      </w:pPr>
      <w:r>
        <w:rPr>
          <w:b/>
          <w:sz w:val="28"/>
          <w:szCs w:val="28"/>
          <w:lang w:val="uk-UA"/>
        </w:rPr>
        <w:t>Про формування нового складу громадської ради при Луцькій районні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ій адміністрації.</w:t>
      </w:r>
    </w:p>
    <w:p>
      <w:pPr>
        <w:pStyle w:val="Normal"/>
        <w:spacing w:lineRule="atLeast" w:line="100"/>
        <w:ind w:left="840" w:right="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00"/>
        <w:ind w:left="840" w:right="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lang w:val="uk-UA"/>
        </w:rPr>
        <w:t>1. Про громадську раду при районній державній адміністр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Виступив:</w:t>
      </w:r>
      <w:r>
        <w:rPr>
          <w:sz w:val="28"/>
          <w:szCs w:val="28"/>
          <w:lang w:val="uk-UA"/>
        </w:rPr>
        <w:t xml:space="preserve">   А. Сидорчук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Інформацію взято до відом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lang w:val="uk-UA"/>
        </w:rPr>
        <w:t xml:space="preserve">2. Про роботу ініціативної групи щодо проведення  установч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 xml:space="preserve">зборів за участю  представників  інститутів громадянськ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 xml:space="preserve">суспільства  для  формування нового складу громадської рад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при Луцькій районні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ій адміністр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Виступив:</w:t>
      </w:r>
      <w:r>
        <w:rPr>
          <w:sz w:val="28"/>
          <w:szCs w:val="28"/>
          <w:lang w:val="uk-UA"/>
        </w:rPr>
        <w:t xml:space="preserve">   І. Ба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Інформацію взято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ЛУХАЛИ: 3</w:t>
      </w:r>
      <w:r>
        <w:rPr>
          <w:b/>
          <w:sz w:val="28"/>
          <w:szCs w:val="28"/>
          <w:lang w:val="uk-UA"/>
        </w:rPr>
        <w:t xml:space="preserve">. Про обрання робочих органів (головуючий, секретар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лічильна комісія) установчих зборі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Виступив:</w:t>
      </w:r>
      <w:r>
        <w:rPr>
          <w:sz w:val="28"/>
          <w:szCs w:val="28"/>
          <w:lang w:val="uk-UA"/>
        </w:rPr>
        <w:t xml:space="preserve">   І. Кузьмич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понував головою установчих зборів обрати І. Бас, </w:t>
      </w:r>
    </w:p>
    <w:p>
      <w:pPr>
        <w:pStyle w:val="Normal"/>
        <w:ind w:left="1416" w:hanging="0"/>
        <w:rPr/>
      </w:pPr>
      <w:r>
        <w:rPr>
          <w:sz w:val="28"/>
          <w:szCs w:val="28"/>
          <w:lang w:val="uk-UA"/>
        </w:rPr>
        <w:t>секретарем – Ж. Карась, лічильну комісію – у складі 3 осіб.</w:t>
      </w:r>
    </w:p>
    <w:p>
      <w:pPr>
        <w:pStyle w:val="Normal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я підтримана одноголосно.</w:t>
      </w:r>
    </w:p>
    <w:p>
      <w:pPr>
        <w:pStyle w:val="Normal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Бас</w:t>
      </w:r>
    </w:p>
    <w:p>
      <w:pPr>
        <w:pStyle w:val="Normal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пропонувала до складу лічильної комісії включити Ф. Рузака, </w:t>
      </w:r>
    </w:p>
    <w:p>
      <w:pPr>
        <w:pStyle w:val="Normal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. Карась та С. Ходорчук.</w:t>
      </w:r>
    </w:p>
    <w:p>
      <w:pPr>
        <w:pStyle w:val="Normal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я підтримана одноголосно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lang w:val="uk-UA"/>
        </w:rPr>
        <w:t>4. Про звіт голови громадської ради при Луцькій районні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lang w:val="uk-UA"/>
        </w:rPr>
        <w:t>державній адміністрації Івана Кузьмича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ступив:</w:t>
      </w:r>
      <w:r>
        <w:rPr>
          <w:sz w:val="28"/>
          <w:szCs w:val="28"/>
          <w:lang w:val="uk-UA"/>
        </w:rPr>
        <w:t xml:space="preserve">   І. Кузьмич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Інформацію взято до відом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right="38" w:hanging="0"/>
        <w:jc w:val="both"/>
        <w:rPr/>
      </w:pPr>
      <w:r>
        <w:rPr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lang w:val="uk-UA"/>
        </w:rPr>
        <w:t>5. Про формування нового складу громадської ради при</w:t>
      </w:r>
    </w:p>
    <w:p>
      <w:pPr>
        <w:pStyle w:val="Normal"/>
        <w:spacing w:lineRule="atLeast" w:line="100"/>
        <w:ind w:right="38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Луцькій районні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ій адміністра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  І. Бас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запропонувала формування складу ради проводити шляхом  </w:t>
      </w:r>
    </w:p>
    <w:p>
      <w:pPr>
        <w:pStyle w:val="Normal"/>
        <w:ind w:left="17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ого голосування.</w:t>
      </w:r>
    </w:p>
    <w:p>
      <w:pPr>
        <w:pStyle w:val="Normal"/>
        <w:ind w:left="17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позиція підтримана одноголосн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left="709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. Кузьм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- запропонував громадську раду вибрати у кількості 7 чолов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Пропозиція підтримана одноголосно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>П</w:t>
      </w:r>
      <w:r>
        <w:rPr>
          <w:sz w:val="28"/>
          <w:szCs w:val="28"/>
        </w:rPr>
        <w:t xml:space="preserve">ро  бажання  брати  участь  у роботі громадської ради заявили </w:t>
      </w:r>
      <w:r>
        <w:rPr>
          <w:sz w:val="28"/>
          <w:szCs w:val="28"/>
          <w:lang w:val="uk-UA"/>
        </w:rPr>
        <w:t xml:space="preserve">ус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учасники установчих зборі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Проведено голосування по кожному кандида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left="709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. Карас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- оголосила результати рейтингового голосування, в наслідок я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до складу громадської ради обра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Іван Ярослав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районної організації Всеукраїнського фізкультурно-спортивного товариства „Колос”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К Україн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ук Раїса 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Луцького районного осередку Волинської обласної організації Всеукраїнської організації інвалідів „Союз організацій інвалідів України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юк Майя Євгенівна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а товариства „Просвіта” імені Т.Г. Шевчен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зак Федір Володимирович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районної добровільної благодійної організації ,,Спілка Чорнобиль”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ук Наталя Ростислав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го навчально - реабілітаційного центру дітей -інвалідів „Наші діти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орчук Світлан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голова громадської організації спілки багатодітних матерів „Взаємодопомога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йковська Людмила Віта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ї організації Товариства Червоного Хрест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right="851" w:hanging="0"/>
        <w:rPr/>
      </w:pPr>
      <w:r>
        <w:rPr>
          <w:sz w:val="28"/>
          <w:szCs w:val="28"/>
          <w:lang w:val="uk-UA"/>
        </w:rPr>
        <w:t>Голова зборів                                                                                  І. Бас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right="851" w:hanging="0"/>
        <w:rPr/>
      </w:pPr>
      <w:r>
        <w:rPr>
          <w:sz w:val="28"/>
          <w:szCs w:val="28"/>
          <w:lang w:val="uk-UA"/>
        </w:rPr>
        <w:t>Секретар                                                                                          І. Карас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7:59:00Z</dcterms:created>
  <dc:creator>Лена</dc:creator>
  <dc:description/>
  <cp:keywords/>
  <dc:language>en-US</dc:language>
  <cp:lastModifiedBy>Інна Бас</cp:lastModifiedBy>
  <cp:lastPrinted>2009-11-17T17:11:00Z</cp:lastPrinted>
  <dcterms:modified xsi:type="dcterms:W3CDTF">2011-02-11T06:43:00Z</dcterms:modified>
  <cp:revision>182</cp:revision>
  <dc:subject/>
  <dc:title> </dc:title>
</cp:coreProperties>
</file>