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ТОКОЛ № 6</w:t>
      </w:r>
    </w:p>
    <w:p>
      <w:pPr>
        <w:pStyle w:val="Normal"/>
        <w:spacing w:lineRule="atLeast" w:line="100"/>
        <w:ind w:left="851" w:right="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громадської ради </w:t>
      </w:r>
    </w:p>
    <w:p>
      <w:pPr>
        <w:pStyle w:val="Normal"/>
        <w:spacing w:lineRule="atLeast" w:line="100"/>
        <w:ind w:left="851" w:right="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Луцькій районній державній адміністраці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жовтня 2011 року</w:t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роводила голова громадської ради Л. Швайковськ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організації Товариства Червоного Хреста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зяли участь у засіданні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Арсен Арсе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онної 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 Інна Леонід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голови районної рад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овська Ольга 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  <w:lang w:val="uk-UA"/>
              </w:rPr>
              <w:t>Малиха Олена Андрії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громадської рад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ь Жанн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кретар ради, голова райкому профспілки працівників освіт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Іван Ярослав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Всеукраїнського фізкультурно-спортивного товариства „Колос”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К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ук Раїса 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Луцького районного осередку Волинської обласної організації Всеукраїнської організації інвалідів „Союз організацій інвалідів Україн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юк Майя Євгені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товариства „Просвіта” імені Т.Г. Шевчен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зак Федір Володимир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йонної добровільної благодійної організації ,,Спілка Чорнобиль”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ук Наталя Рости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го навчально - реабілітаційного центру дітей -інвалідів „Наші діт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чук Світлан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голова громадської організації спілки багатодітних матерів „Взаємодопомога”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РЯДОК ДЕННИЙ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Меморандум про партнерство між Кабінетом Міністрів Україн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ординаційною радою голів громадських рад регіонів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 xml:space="preserve">1. Про  Меморандум  про партнерство між Кабінетом Міністр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України  та  Координаційною  радою  голів  громадських     ра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регіонів Україн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 Л. Швайковська </w:t>
      </w:r>
    </w:p>
    <w:p>
      <w:pPr>
        <w:pStyle w:val="Normal"/>
        <w:ind w:left="709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А. Сидор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</w:t>
        <w:tab/>
        <w:tab/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ацію доповідачів взято до відома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ромадська рада вирішила підтримати Меморандум про партнерство між Кабінетом Міністрів України та Координаційною радою голів громадських рад регіонів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ромадської ради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Луцькій районній 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й адміністрації</w:t>
        <w:tab/>
        <w:tab/>
        <w:tab/>
        <w:tab/>
        <w:tab/>
        <w:t>Л. Швайковська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/>
      </w:pPr>
      <w:r>
        <w:rPr>
          <w:sz w:val="28"/>
          <w:szCs w:val="28"/>
          <w:lang w:val="uk-UA"/>
        </w:rPr>
        <w:t>Секретар</w:t>
        <w:tab/>
        <w:tab/>
        <w:tab/>
        <w:tab/>
        <w:tab/>
        <w:tab/>
        <w:tab/>
        <w:tab/>
        <w:t>Ж. Кара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59:00Z</dcterms:created>
  <dc:creator>Лена</dc:creator>
  <dc:description/>
  <cp:keywords/>
  <dc:language>en-US</dc:language>
  <cp:lastModifiedBy>Admin</cp:lastModifiedBy>
  <cp:lastPrinted>2011-10-24T12:46:00Z</cp:lastPrinted>
  <dcterms:modified xsi:type="dcterms:W3CDTF">2011-10-24T13:17:00Z</dcterms:modified>
  <cp:revision>189</cp:revision>
  <dc:subject/>
  <dc:title> </dc:title>
</cp:coreProperties>
</file>