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АБІНЕТ МІНІСТРІВ УКРАЇНИ </w:t>
        <w:br/>
        <w:br/>
        <w:t xml:space="preserve">П О С Т А Н О В А </w:t>
        <w:br/>
        <w:t xml:space="preserve">від 12 жовтня 2011 р. N 1049 </w:t>
        <w:br/>
        <w:t xml:space="preserve">Київ </w:t>
        <w:br/>
        <w:br/>
        <w:t xml:space="preserve">Про затвердження Порядку проведення конкурсу </w:t>
        <w:br/>
        <w:t xml:space="preserve">з визначення програм (проектів, заходів), </w:t>
        <w:br/>
        <w:t xml:space="preserve">розроблених громадськими організаціями </w:t>
        <w:br/>
        <w:t xml:space="preserve">та творчими спілками, для виконання (реалізації) </w:t>
        <w:br/>
        <w:t xml:space="preserve">яких надається фінансова підтримка </w:t>
      </w:r>
    </w:p>
    <w:p>
      <w:pPr>
        <w:pStyle w:val="Normal"/>
        <w:rPr/>
      </w:pPr>
      <w:r>
        <w:rPr>
          <w:lang w:val="ru-RU"/>
        </w:rPr>
        <w:br/>
        <w:br/>
        <w:br/>
        <w:t xml:space="preserve">З метою здійснення фінансової підтримки програм (проектів, </w:t>
        <w:br/>
        <w:t xml:space="preserve">заходів), розроблених громадськими організаціями та творчими </w:t>
        <w:br/>
        <w:t xml:space="preserve">спілками, Кабінет Міністрів України п о с т а н о в л я є: </w:t>
        <w:br/>
        <w:br/>
        <w:t xml:space="preserve">1. Затвердити Порядок проведення конкурсу з визначення </w:t>
        <w:br/>
        <w:t xml:space="preserve">програм (проектів, заходів), розроблених громадськими </w:t>
        <w:br/>
        <w:t xml:space="preserve">організаціями та творчими спілками, для виконання (реалізації) </w:t>
        <w:br/>
        <w:t xml:space="preserve">яких надається фінансова підтримка (далі - Порядок), що додається. </w:t>
        <w:br/>
        <w:br/>
        <w:t xml:space="preserve">2. Міністерствам, іншим центральним та місцевим органам </w:t>
        <w:br/>
        <w:t xml:space="preserve">виконавчої влади: </w:t>
        <w:br/>
        <w:br/>
        <w:t xml:space="preserve">подати у двомісячний строк пропозиції щодо приведення актів </w:t>
        <w:br/>
        <w:t xml:space="preserve">Кабінету Міністрів України у відповідність з Порядком; </w:t>
        <w:br/>
        <w:br/>
        <w:t xml:space="preserve">привести власні нормативно-правові акти у відповідність з </w:t>
        <w:br/>
        <w:t xml:space="preserve">Порядком. </w:t>
        <w:br/>
        <w:br/>
        <w:t xml:space="preserve">3. Рекомендувати органам місцевого самоврядування </w:t>
        <w:br/>
        <w:t xml:space="preserve">застосовувати Порядок під час визначення програм (проектів, </w:t>
        <w:br/>
        <w:t xml:space="preserve">заходів), розроблених громадськими організаціями та творчими </w:t>
        <w:br/>
        <w:t xml:space="preserve">спілками, для виконання (реалізації) яких надається фінансова </w:t>
        <w:br/>
        <w:t xml:space="preserve">підтримка за рахунок коштів місцевих бюджетів. </w:t>
        <w:br/>
        <w:br/>
        <w:t xml:space="preserve">4. Визнати такими, що втратили чинність, постанови Кабінету </w:t>
        <w:br/>
        <w:t xml:space="preserve">Міністрів України згідно з переліком, що додається. </w:t>
        <w:br/>
        <w:br/>
        <w:br/>
        <w:t xml:space="preserve">Прем'єр-міністр України М.АЗАРОВ </w:t>
        <w:br/>
        <w:br/>
        <w:t xml:space="preserve">Інд. 17 </w:t>
        <w:br/>
        <w:br/>
        <w:br/>
        <w:t xml:space="preserve">ЗАТВЕРДЖЕНО </w:t>
        <w:br/>
        <w:t xml:space="preserve">постановою Кабінету Міністрів України </w:t>
        <w:br/>
        <w:t xml:space="preserve">від 12 жовтня 2011 р. N 1049 </w:t>
        <w:br/>
        <w:br/>
        <w:t xml:space="preserve">ПОРЯДОК </w:t>
        <w:br/>
        <w:t xml:space="preserve">проведення конкурсу </w:t>
        <w:br/>
        <w:t xml:space="preserve">з визначення програм (проектів, заходів), </w:t>
        <w:br/>
        <w:t xml:space="preserve">розроблених громадськими організаціями </w:t>
        <w:br/>
        <w:t xml:space="preserve">та творчими спілками, для виконання (реалізації) </w:t>
        <w:br/>
        <w:t xml:space="preserve">яких надається фінансова підтримка </w:t>
        <w:br/>
        <w:br/>
        <w:br/>
        <w:t xml:space="preserve">1. Цей Порядок установлює процедуру організації та проведення </w:t>
        <w:br/>
        <w:t xml:space="preserve">конкурсу з визначення програм (проектів, заходів), розроблених </w:t>
        <w:br/>
        <w:t xml:space="preserve">громадськими організаціями та творчими спілками, для виконання </w:t>
        <w:br/>
        <w:t xml:space="preserve">(реалізації) яких надається фінансова підтримка (далі - програми </w:t>
        <w:br/>
        <w:t xml:space="preserve">(проекти, заходи) за рахунок коштів державного і місцевих бюджетів </w:t>
        <w:br/>
        <w:t xml:space="preserve">(далі - бюджетні кошти), та моніторингу їх виконання (реалізації). </w:t>
        <w:br/>
        <w:br/>
        <w:t xml:space="preserve">Дія цього Порядку не поширюється на передбачені законами </w:t>
        <w:br/>
        <w:t xml:space="preserve">України випадки надання фінансової підтримки за рахунок бюджетних </w:t>
        <w:br/>
        <w:t xml:space="preserve">коштів всеукраїнським фізкультурно-спортивним товариствам, </w:t>
        <w:br/>
        <w:t xml:space="preserve">громадським організаціям фізкультурно-спортивної спрямованості, </w:t>
        <w:br/>
        <w:t xml:space="preserve">для виконання програм і здійснення заходів аерокосмічного профілю </w:t>
        <w:br/>
        <w:t xml:space="preserve">серед дітей та молоді, всеукраїнським громадським організаціям </w:t>
        <w:br/>
        <w:t xml:space="preserve">інвалідів і ветеранів та їх спілкам для проведення їх керівними </w:t>
        <w:br/>
        <w:t xml:space="preserve">органами заходів, передбачених статутними документами (асамблеї, </w:t>
        <w:br/>
        <w:t xml:space="preserve">з'їзди, пленуми, засідання ради, президії, правління, конференції, </w:t>
        <w:br/>
        <w:t xml:space="preserve">загальні збори), підтримки підприємств та організацій невиробничої </w:t>
        <w:br/>
        <w:t xml:space="preserve">сфери УТОГу та УТОСу, а також підприємств та об'єднань зазначених </w:t>
        <w:br/>
        <w:t xml:space="preserve">товариств, які спрямовують бюджетні кошти на утримання власних </w:t>
        <w:br/>
        <w:t xml:space="preserve">соціально-культурних підрозділів, національним творчим спілкам та </w:t>
        <w:br/>
        <w:t xml:space="preserve">їх регіональним осередкам. </w:t>
        <w:br/>
        <w:br/>
        <w:t xml:space="preserve">2. Терміни, що використовуються в цьому Порядку, мають таке </w:t>
        <w:br/>
        <w:t xml:space="preserve">значення: </w:t>
        <w:br/>
        <w:br/>
        <w:t xml:space="preserve">захід - сукупність дій, необхідна для виконання громадською </w:t>
        <w:br/>
        <w:t xml:space="preserve">організацією, творчою спілкою конкретного завдання у рамках </w:t>
        <w:br/>
        <w:t xml:space="preserve">програми або проекту чи окремо протягом визначеного періоду часу; </w:t>
        <w:br/>
        <w:br/>
        <w:t xml:space="preserve">конкурсна документація - комплект документів, які </w:t>
        <w:br/>
        <w:t xml:space="preserve">розробляються організатором конкурсу і містять вимоги до </w:t>
        <w:br/>
        <w:t xml:space="preserve">підготовки громадськими організаціями, творчими спілками </w:t>
        <w:br/>
        <w:t xml:space="preserve">конкурсних пропозицій; </w:t>
        <w:br/>
        <w:br/>
        <w:t xml:space="preserve">конкурсна пропозиція - комплект документів, які готуються </w:t>
        <w:br/>
        <w:t xml:space="preserve">учасником конкурсу та подаються організаторові конкурсу; </w:t>
        <w:br/>
        <w:br/>
        <w:t xml:space="preserve">організатор конкурсу - центральний або місцевий орган </w:t>
        <w:br/>
        <w:t xml:space="preserve">виконавчої влади, що є розпорядником бюджетних коштів; </w:t>
        <w:br/>
        <w:br/>
        <w:t xml:space="preserve">програма - комплекс завдань та заходів, що розроблені і </w:t>
        <w:br/>
        <w:t xml:space="preserve">здійснюються громадською організацією, творчою спілкою з метою </w:t>
        <w:br/>
        <w:t xml:space="preserve">розв'язання найважливіших проблем розвитку держави та суспільства </w:t>
        <w:br/>
        <w:t xml:space="preserve">і розраховані на довгостроковий період; </w:t>
        <w:br/>
        <w:br/>
        <w:t xml:space="preserve">проект - комплекс заходів, що розроблені і здійснюються </w:t>
        <w:br/>
        <w:t xml:space="preserve">громадською організацією, творчою спілкою і спрямовуються на </w:t>
        <w:br/>
        <w:t xml:space="preserve">досягнення певної мети протягом визначеного періоду часу (як </w:t>
        <w:br/>
        <w:t xml:space="preserve">правило, не більше одного року); </w:t>
        <w:br/>
        <w:br/>
        <w:t xml:space="preserve">учасник конкурсу - громадська організація, творча спілка. </w:t>
        <w:br/>
        <w:br/>
        <w:t xml:space="preserve">3. Оголошення про проведення конкурсу з визначення програм </w:t>
        <w:br/>
        <w:t xml:space="preserve">(проектів, заходів), розроблених громадськими організаціями та </w:t>
        <w:br/>
        <w:t xml:space="preserve">творчими спілками, для виконання (реалізації) яких надається </w:t>
        <w:br/>
        <w:t xml:space="preserve">фінансова підтримка (далі - конкурс), та вимоги до конкурсної </w:t>
        <w:br/>
        <w:t xml:space="preserve">пропозиції оприлюднюються організатором конкурсу за 30 днів до </w:t>
        <w:br/>
        <w:t xml:space="preserve">закінчення приймання документів на власному офіційному веб-сайті </w:t>
        <w:br/>
        <w:t xml:space="preserve">та в інший прийнятний спосіб. У разі коли фінансова підтримка </w:t>
        <w:br/>
        <w:t xml:space="preserve">програм (проектів, заходів) здійснюється за рахунок коштів </w:t>
        <w:br/>
        <w:t xml:space="preserve">державного бюджету, організатор конкурсу надсилає у зазначений </w:t>
        <w:br/>
        <w:t xml:space="preserve">строк відповідну інформацію Секретаріатові Кабінету Міністрів </w:t>
        <w:br/>
        <w:t xml:space="preserve">України для розміщення на урядовому веб-сайті "Громадянське </w:t>
        <w:br/>
        <w:t xml:space="preserve">суспільство і влада". </w:t>
        <w:br/>
        <w:br/>
        <w:t xml:space="preserve">Конкурс проводиться після прийняття державного (місцевого) </w:t>
        <w:br/>
        <w:t xml:space="preserve">бюджету на відповідний бюджетний період. </w:t>
        <w:br/>
        <w:br/>
        <w:t xml:space="preserve">4. У конкурсній документації зазначаються: </w:t>
        <w:br/>
        <w:br/>
        <w:t xml:space="preserve">цілі та пріоритетні завдання, які відповідають </w:t>
        <w:br/>
        <w:t xml:space="preserve">загальнодержавним та/або регіональним програмам і на реалізацію </w:t>
        <w:br/>
        <w:t xml:space="preserve">яких повинні спрямовуватися програми (проекти, заходи), що </w:t>
        <w:br/>
        <w:t xml:space="preserve">подаються для участі у конкурсі; </w:t>
        <w:br/>
        <w:br/>
        <w:t xml:space="preserve">перелік видів діяльності, що можуть бути підтримані </w:t>
        <w:br/>
        <w:t xml:space="preserve">організатором конкурсу, їх цільова аудиторія; </w:t>
        <w:br/>
        <w:br/>
        <w:t xml:space="preserve">граничний обсяг фінансування за рахунок бюджетних коштів </w:t>
        <w:br/>
        <w:t xml:space="preserve">програм (проектів, заходів); </w:t>
        <w:br/>
        <w:br/>
        <w:t xml:space="preserve">вимоги до конкурсної пропозиції; </w:t>
        <w:br/>
        <w:br/>
        <w:t xml:space="preserve">адреса, за якою приймаються конкурсні пропозиції; </w:t>
        <w:br/>
        <w:br/>
        <w:t xml:space="preserve">умови та строки подання конкурсних пропозицій; </w:t>
        <w:br/>
        <w:br/>
        <w:t xml:space="preserve">строки проведення конкурсу. </w:t>
        <w:br/>
        <w:br/>
        <w:t xml:space="preserve">Конкурсна документація також повинна містити зразки форм </w:t>
        <w:br/>
        <w:t xml:space="preserve">документів, затверджених організатором конкурсу. </w:t>
        <w:br/>
        <w:br/>
        <w:t xml:space="preserve">5. Конкурсні пропозиції можуть подаватися громадськими </w:t>
        <w:br/>
        <w:t xml:space="preserve">організаціями, творчими спілками, які є юридичними особами, </w:t>
        <w:br/>
        <w:t xml:space="preserve">зареєстрованими в установленому порядку не пізніше ніж за два роки </w:t>
        <w:br/>
        <w:t xml:space="preserve">до оголошення конкурсу. </w:t>
        <w:br/>
        <w:br/>
        <w:t xml:space="preserve">У разі коли фінансова підтримка для виконання програм </w:t>
        <w:br/>
        <w:t xml:space="preserve">(реалізації проектів, заходів) здійснюється за рахунок коштів </w:t>
        <w:br/>
        <w:t xml:space="preserve">державного бюджету, конкурсну пропозицію можуть подавати </w:t>
        <w:br/>
        <w:t xml:space="preserve">громадські організації та творчі спілки, які мають всеукраїнський </w:t>
        <w:br/>
        <w:t xml:space="preserve">статус. </w:t>
        <w:br/>
        <w:br/>
        <w:t xml:space="preserve">Громадська організація, творча спілка може подавати на </w:t>
        <w:br/>
        <w:t xml:space="preserve">конкурс кілька конкурсних пропозицій. </w:t>
        <w:br/>
        <w:br/>
        <w:t xml:space="preserve">6. Конкурсні пропозиції подаються організаторові конкурсу у </w:t>
        <w:br/>
        <w:t xml:space="preserve">друкованій та електронній формі за адресою та у строк, визначені в </w:t>
        <w:br/>
        <w:t xml:space="preserve">оголошенні про проведення конкурсу. </w:t>
        <w:br/>
        <w:br/>
        <w:t xml:space="preserve">Організатор конкурсу видає учасникові конкурсу довідку із </w:t>
        <w:br/>
        <w:t xml:space="preserve">зазначенням дати надходження конкурсної пропозиції. </w:t>
        <w:br/>
        <w:br/>
        <w:t xml:space="preserve">Подана конкурсна пропозиція не повертається учасникові </w:t>
        <w:br/>
        <w:t xml:space="preserve">конкурсу. </w:t>
        <w:br/>
        <w:br/>
        <w:t xml:space="preserve">7. Конкурсна пропозиція містить: </w:t>
        <w:br/>
        <w:br/>
        <w:t xml:space="preserve">заяву про участь у конкурсі, складену за формою, що </w:t>
        <w:br/>
        <w:t xml:space="preserve">затверджена організатором конкурсу, із зазначенням найменування </w:t>
        <w:br/>
        <w:t xml:space="preserve">громадської організації, творчої спілки та назви програми </w:t>
        <w:br/>
        <w:t xml:space="preserve">(проекту, заходу) за підписом керівника або уповноваженої особи </w:t>
        <w:br/>
        <w:t xml:space="preserve">громадської організації, творчої спілки, скріпленим її печаткою (у </w:t>
        <w:br/>
        <w:t xml:space="preserve">разі наявності); </w:t>
        <w:br/>
        <w:br/>
        <w:t xml:space="preserve">виписку з ЄДРПОУ, копію статуту (положення) громадської </w:t>
        <w:br/>
        <w:t xml:space="preserve">організації, творчої спілки, завірені в установленому порядку; </w:t>
        <w:br/>
        <w:br/>
        <w:t xml:space="preserve">копію рішення органу державної податкової служби про </w:t>
        <w:br/>
        <w:t xml:space="preserve">включення громадської організації, творчої спілки до Реєстру </w:t>
        <w:br/>
        <w:t xml:space="preserve">неприбуткових установ та організацій; </w:t>
        <w:br/>
        <w:br/>
        <w:t xml:space="preserve">копію податкового звіту громадської організації, творчої </w:t>
        <w:br/>
        <w:t xml:space="preserve">спілки за попередні два роки; </w:t>
        <w:br/>
        <w:br/>
        <w:t xml:space="preserve">опис та кошторис витрат, необхідних для виконання програми </w:t>
        <w:br/>
        <w:t xml:space="preserve">(реалізації проекту, заходу), за формою, що затверджена </w:t>
        <w:br/>
        <w:t xml:space="preserve">організатором конкурсу. Опис програми (проекту, заходу) повинен </w:t>
        <w:br/>
        <w:t xml:space="preserve">містити мету і завдання, план виконання із зазначенням строків та </w:t>
        <w:br/>
        <w:t xml:space="preserve">відповідальних виконавців на кожному етапі, очікувані результати </w:t>
        <w:br/>
        <w:t xml:space="preserve">та конкретні результативні показники виконання програми </w:t>
        <w:br/>
        <w:t xml:space="preserve">(реалізації проекту, заходу), інформацію про цільову аудиторію, </w:t>
        <w:br/>
        <w:t xml:space="preserve">залучені до виконання програми (реалізації проекту, заходу) інші </w:t>
        <w:br/>
        <w:t xml:space="preserve">громадські організації, творчі спілки, способи інформування </w:t>
        <w:br/>
        <w:t xml:space="preserve">громадськості про хід виконання програми (реалізації проекту, </w:t>
        <w:br/>
        <w:t xml:space="preserve">заходу), детальний розрахунок витрат та джерела фінансування; </w:t>
        <w:br/>
        <w:br/>
        <w:t xml:space="preserve">листи-підтвердження від інших громадських організацій, </w:t>
        <w:br/>
        <w:t xml:space="preserve">творчих спілок, залучених до виконання програми (реалізації </w:t>
        <w:br/>
        <w:t xml:space="preserve">проекту, заходу); </w:t>
        <w:br/>
        <w:br/>
        <w:t xml:space="preserve">інформацію про діяльність громадської організації, творчої </w:t>
        <w:br/>
        <w:t xml:space="preserve">спілки, зокрема про досвід виконання програм (реалізації проектів, </w:t>
        <w:br/>
        <w:t xml:space="preserve">заходів) протягом останніх двох років за рахунок бюджетних коштів </w:t>
        <w:br/>
        <w:t xml:space="preserve">та інших джерел фінансування, джерела фінансування громадської </w:t>
        <w:br/>
        <w:t xml:space="preserve">організації, творчої спілки, її матеріально-технічну базу та </w:t>
        <w:br/>
        <w:t xml:space="preserve">кадрове забезпечення. </w:t>
        <w:br/>
        <w:br/>
        <w:t xml:space="preserve">Конкурсна пропозиція складається державною мовою. </w:t>
        <w:br/>
        <w:br/>
        <w:t xml:space="preserve">Відповідальність за достовірність інформації, що міститься у </w:t>
        <w:br/>
        <w:t xml:space="preserve">конкурсній пропозиції, покладається на учасника конкурсу. </w:t>
        <w:br/>
        <w:br/>
        <w:t xml:space="preserve">8. Громадські організації, творчі спілки не допускаються до </w:t>
        <w:br/>
        <w:t xml:space="preserve">участі в конкурсі у разі, коли: </w:t>
        <w:br/>
        <w:br/>
        <w:t xml:space="preserve">документи, що входять до складу конкурсної пропозиції, </w:t>
        <w:br/>
        <w:t xml:space="preserve">містять недостовірну інформацію про громадську організацію, творчу </w:t>
        <w:br/>
        <w:t xml:space="preserve">спілку; </w:t>
        <w:br/>
        <w:br/>
        <w:t xml:space="preserve">громадська організація, творча спілка не відповідає вимогам </w:t>
        <w:br/>
        <w:t xml:space="preserve">пункту 5 цього Порядку; </w:t>
        <w:br/>
        <w:br/>
        <w:t xml:space="preserve">громадська організація, творча спілка відмовилася від участі </w:t>
        <w:br/>
        <w:t xml:space="preserve">у конкурсі шляхом надсилання організаторові офіційного листа; </w:t>
        <w:br/>
        <w:br/>
        <w:t xml:space="preserve">громадська організація, творча спілка перебуває у стадії </w:t>
        <w:br/>
        <w:t xml:space="preserve">припинення; </w:t>
        <w:br/>
        <w:br/>
        <w:t xml:space="preserve">конкурсну пропозицію подано після закінчення встановленого </w:t>
        <w:br/>
        <w:t xml:space="preserve">строку, не в повному обсязі або з порушенням вимог пункту 7 цього </w:t>
        <w:br/>
        <w:t xml:space="preserve">Порядку; </w:t>
        <w:br/>
        <w:br/>
        <w:t xml:space="preserve">програма (проект, захід), зазначені у конкурсній пропозиції, </w:t>
        <w:br/>
        <w:t xml:space="preserve">не відповідають загальнодержавному та/або відповідному </w:t>
        <w:br/>
        <w:t xml:space="preserve">адміністративно-територіальному рівню виконання (реалізації); </w:t>
        <w:br/>
        <w:br/>
        <w:t xml:space="preserve">передбачена конкурсною пропозицією діяльність спрямовується </w:t>
        <w:br/>
        <w:t xml:space="preserve">на підтримку політичних партій; </w:t>
        <w:br/>
        <w:br/>
        <w:t xml:space="preserve">установлено факт порушення громадською організацією, творчою </w:t>
        <w:br/>
        <w:t xml:space="preserve">спілкою вимог бюджетного законодавства у попередньому бюджетному </w:t>
        <w:br/>
        <w:t xml:space="preserve">періоді. </w:t>
        <w:br/>
        <w:br/>
        <w:t xml:space="preserve">9. Для розгляду конкурсних пропозицій та проведення </w:t>
        <w:br/>
        <w:t xml:space="preserve">моніторингу виконання програм (реалізації проектів, заходів) </w:t>
        <w:br/>
        <w:t xml:space="preserve">організатор конкурсу утворює конкурсну комісію у складі не менш як </w:t>
        <w:br/>
        <w:t xml:space="preserve">семи осіб та затверджує її персональний склад. Головою конкурсної </w:t>
        <w:br/>
        <w:t xml:space="preserve">комісії призначається представник організатора конкурсу. </w:t>
        <w:br/>
        <w:br/>
        <w:t xml:space="preserve">Конкурсна комісія затверджує на першому засіданні регламент </w:t>
        <w:br/>
        <w:t xml:space="preserve">своєї роботи. </w:t>
        <w:br/>
        <w:br/>
        <w:t xml:space="preserve">10. До складу конкурсної комісії включаються представники </w:t>
        <w:br/>
        <w:t xml:space="preserve">організатора конкурсу, голова (уповноважений представник) </w:t>
        <w:br/>
        <w:t xml:space="preserve">громадської ради, утвореної при організаторові конкурсу відповідно </w:t>
        <w:br/>
        <w:t xml:space="preserve">до постанови Кабінету Міністрів України від 3 листопада 2010 р. </w:t>
        <w:br/>
        <w:t xml:space="preserve">N 996 ( 996-2010-п ) "Про забезпечення участі громадськості у </w:t>
        <w:br/>
        <w:t xml:space="preserve">формуванні та реалізації державної політики" (Офіційний вісник </w:t>
        <w:br/>
        <w:t xml:space="preserve">України, 2010 р., N 84, ст. 2945), представники громадських </w:t>
        <w:br/>
        <w:t xml:space="preserve">організацій, творчих спілок, наукових установ і фахівці відповідно </w:t>
        <w:br/>
        <w:t xml:space="preserve">до тематики конкурсу. </w:t>
        <w:br/>
        <w:br/>
        <w:t xml:space="preserve">Чисельність представників організатора конкурсу не повинна </w:t>
        <w:br/>
        <w:t xml:space="preserve">перевищувати половини від кількості членів конкурсної комісії </w:t>
        <w:br/>
        <w:t xml:space="preserve">(далі - члени комісії). </w:t>
        <w:br/>
        <w:br/>
        <w:t xml:space="preserve">Члени комісії виконують свої повноваження на громадських </w:t>
        <w:br/>
        <w:t xml:space="preserve">засадах. </w:t>
        <w:br/>
        <w:br/>
        <w:t xml:space="preserve">Не може бути членом комісії особа, що є керівником, членом </w:t>
        <w:br/>
        <w:t xml:space="preserve">керівних органів або працівником громадської організації, творчої </w:t>
        <w:br/>
        <w:t xml:space="preserve">спілки, яка подала конкурсну пропозицію для участі в конкурсі. </w:t>
        <w:br/>
        <w:br/>
        <w:t xml:space="preserve">Члени комісії зобов'язані не допускати конфлікту інтересів </w:t>
        <w:br/>
        <w:t xml:space="preserve">під час розгляду конкурсних пропозицій. </w:t>
        <w:br/>
        <w:br/>
        <w:t xml:space="preserve">Перед початком розгляду конкурсних пропозицій член комісії </w:t>
        <w:br/>
        <w:t xml:space="preserve">зобов'язаний повідомити про наявність конфлікту інтересів та </w:t>
        <w:br/>
        <w:t xml:space="preserve">надати пояснення щодо обставин, які можуть перешкоджати </w:t>
        <w:br/>
        <w:t xml:space="preserve">об'єктивному виконанню ним обов'язків. </w:t>
        <w:br/>
        <w:br/>
        <w:t xml:space="preserve">Член комісії, у якого виявлено конфлікт інтересів, виводиться </w:t>
        <w:br/>
        <w:t xml:space="preserve">з її складу. </w:t>
        <w:br/>
        <w:br/>
        <w:t xml:space="preserve">Якщо конфлікт інтересів виявлено після ухвалення комісією </w:t>
        <w:br/>
        <w:t xml:space="preserve">рішення про визначення переможців, таке рішення підлягає </w:t>
        <w:br/>
        <w:t xml:space="preserve">перегляду. </w:t>
        <w:br/>
        <w:br/>
        <w:t xml:space="preserve">11. Засідання конкурсної комісії проводяться у міру потреби, </w:t>
        <w:br/>
        <w:t xml:space="preserve">про що повідомляється учасникам засідання не пізніше ніж за п'ять </w:t>
        <w:br/>
        <w:t xml:space="preserve">днів до його початку. </w:t>
        <w:br/>
        <w:br/>
        <w:t xml:space="preserve">Засідання конкурсної комісії вважається правоможним, якщо на </w:t>
        <w:br/>
        <w:t xml:space="preserve">ньому присутні не менше двох третин складу конкурсної комісії. </w:t>
        <w:br/>
        <w:br/>
        <w:t xml:space="preserve">12. Рішення конкурсної комісії приймається більшістю голосів </w:t>
        <w:br/>
        <w:t xml:space="preserve">членів комісії, присутніх на засіданні, та оформляється </w:t>
        <w:br/>
        <w:t xml:space="preserve">протоколом. </w:t>
        <w:br/>
        <w:br/>
        <w:t xml:space="preserve">За умови рівного розподілу голосів вирішальним є голос голови </w:t>
        <w:br/>
        <w:t xml:space="preserve">конкурсної комісії. </w:t>
        <w:br/>
        <w:br/>
        <w:t xml:space="preserve">Протоколи засідань конкурсної комісії підписуються присутніми </w:t>
        <w:br/>
        <w:t xml:space="preserve">на їїзасіданні членами. </w:t>
        <w:br/>
        <w:br/>
        <w:t xml:space="preserve">13. Рішення конкурсної комісії доводиться до відома учасників </w:t>
        <w:br/>
        <w:t xml:space="preserve">конкурсу та розміщується у триденний строк на офіційному веб-сайті </w:t>
        <w:br/>
        <w:t xml:space="preserve">організатора конкурсу. </w:t>
        <w:br/>
        <w:br/>
        <w:t xml:space="preserve">Учасникові конкурсу на його вимогу може бути видана копія </w:t>
        <w:br/>
        <w:t xml:space="preserve">протоколу засідання конкурсної комісії. </w:t>
        <w:br/>
        <w:br/>
        <w:t xml:space="preserve">14. Конкурс проводиться у два етапи. На першому етапі </w:t>
        <w:br/>
        <w:t xml:space="preserve">конкурсна комісія розглядає конкурсні пропозиції щодо їх </w:t>
        <w:br/>
        <w:t xml:space="preserve">відповідності вимогам пунктів 5, 7 і 8 цього Порядку. </w:t>
        <w:br/>
        <w:br/>
        <w:t xml:space="preserve">Конкурсна комісія у разі потреби може прийняти рішення про </w:t>
        <w:br/>
        <w:t xml:space="preserve">проведення перевірки достовірності інформації, наведеної в </w:t>
        <w:br/>
        <w:t xml:space="preserve">конкурсній пропозиції. Перевірка проводиться у порядку, </w:t>
        <w:br/>
        <w:t xml:space="preserve">визначеному організатором конкурсу. </w:t>
        <w:br/>
        <w:br/>
        <w:t xml:space="preserve">За результатами розгляду конкурсних пропозицій та перевірки </w:t>
        <w:br/>
        <w:t xml:space="preserve">достовірності інформації, наведеної в конкурсній пропозиції, </w:t>
        <w:br/>
        <w:t xml:space="preserve">конкурсна комісія визначає конкурсні пропозиції, які допускаються </w:t>
        <w:br/>
        <w:t xml:space="preserve">для участі у другому етапі конкурсу. </w:t>
        <w:br/>
        <w:br/>
        <w:t xml:space="preserve">У разі коли громадська організація, творча спілка не виконала </w:t>
        <w:br/>
        <w:t xml:space="preserve">програми (не реалізувала проекту, заходу), для виконання яких </w:t>
        <w:br/>
        <w:t xml:space="preserve">надавалася фінансова підтримка, за два попередніх бюджетних </w:t>
        <w:br/>
        <w:t xml:space="preserve">періоди, про що було прийняте рішення відповідно до пункту 22 </w:t>
        <w:br/>
        <w:t xml:space="preserve">цього Порядку, питання стосовно доцільності участі її конкурсної </w:t>
        <w:br/>
        <w:t xml:space="preserve">пропозиції у другому етапі конкурсу розглядається конкурсною </w:t>
        <w:br/>
        <w:t xml:space="preserve">комісією. </w:t>
        <w:br/>
        <w:br/>
        <w:t xml:space="preserve">Якщо до участі в конкурсі допущено лише одну конкурсну </w:t>
        <w:br/>
        <w:t xml:space="preserve">пропозицію чи не допущено жодної, конкурсна комісія може прийняти </w:t>
        <w:br/>
        <w:t xml:space="preserve">рішення про продовження строку подання конкурсних пропозицій. </w:t>
        <w:br/>
        <w:t xml:space="preserve">Зазначений строк не повинен перевищувати 30 календарних днів з </w:t>
        <w:br/>
        <w:t xml:space="preserve">дати ухвалення такого рішення. </w:t>
        <w:br/>
        <w:br/>
        <w:t xml:space="preserve">На другому етапі конкурсу конкурсна комісія проводить </w:t>
        <w:br/>
        <w:t xml:space="preserve">відкритий захист конкурсних пропозицій, на який запрошуються </w:t>
        <w:br/>
        <w:t xml:space="preserve">учасники конкурсу, конкурсні пропозиції яких допущені до участі у </w:t>
        <w:br/>
        <w:t xml:space="preserve">другому етапі. </w:t>
        <w:br/>
        <w:br/>
        <w:t xml:space="preserve">Захист конкурсної пропозиції здійснює керівник громадської </w:t>
        <w:br/>
        <w:t xml:space="preserve">організації, творчої спілки, яка є учасником конкурсу, або його </w:t>
        <w:br/>
        <w:t xml:space="preserve">уповноважений представник. </w:t>
        <w:br/>
        <w:br/>
        <w:t xml:space="preserve">У разі коли учасник конкурсу письмово відмовився від </w:t>
        <w:br/>
        <w:t xml:space="preserve">відкритого захисту конкурсної пропозиції, конкурсна комісія </w:t>
        <w:br/>
        <w:t xml:space="preserve">приймає рішення про припинення його подальшої участі в конкурсі, </w:t>
        <w:br/>
        <w:t xml:space="preserve">про що надсилає письмове повідомлення. </w:t>
        <w:br/>
        <w:br/>
        <w:t xml:space="preserve">15. Конкурсна комісія оцінює конкурсні пропозиції за такими </w:t>
        <w:br/>
        <w:t xml:space="preserve">критеріями: </w:t>
        <w:br/>
        <w:br/>
        <w:t xml:space="preserve">відповідність зазначеним у конкурсній документації цілям та </w:t>
        <w:br/>
        <w:t xml:space="preserve">пріоритетним завданням; </w:t>
        <w:br/>
        <w:br/>
        <w:t xml:space="preserve">очікувана результативність програми (проекту, заходу); </w:t>
        <w:br/>
        <w:br/>
        <w:t xml:space="preserve">ефективність використання бюджетних коштів, передбачених для </w:t>
        <w:br/>
        <w:t xml:space="preserve">фінансування програми (проекту, заходу); </w:t>
        <w:br/>
        <w:br/>
        <w:t xml:space="preserve">повнота охоплення цільової аудиторії; </w:t>
        <w:br/>
        <w:br/>
        <w:t xml:space="preserve">інноваційність; </w:t>
        <w:br/>
        <w:br/>
        <w:t xml:space="preserve">рівень кадрового та матеріально-технічного забезпечення, </w:t>
        <w:br/>
        <w:t xml:space="preserve">необхідного для виконання програми (реалізації проекту, заходу), </w:t>
        <w:br/>
        <w:t xml:space="preserve">досвід діяльності у відповідній сфері; </w:t>
        <w:br/>
        <w:br/>
        <w:t xml:space="preserve">спроможність громадської організації, творчої спілки </w:t>
        <w:br/>
        <w:t xml:space="preserve">продовжувати виконання програми (реалізацію проекту, заходу) або </w:t>
        <w:br/>
        <w:t xml:space="preserve">здійснювати подібні заходи після припинення фінансової підтримки. </w:t>
        <w:br/>
        <w:br/>
        <w:t xml:space="preserve">Члени конкурсної комісії індивідуально оцінюють конкурсні </w:t>
        <w:br/>
        <w:t xml:space="preserve">пропозиції за кожним з передбачених цим Порядком критеріїв за </w:t>
        <w:br/>
        <w:t xml:space="preserve">шкалою від нуля до 10 балів. Результати оцінки конкурсних </w:t>
        <w:br/>
        <w:t xml:space="preserve">пропозицій додаються до протоколу засідання конкурсної комісії. </w:t>
        <w:br/>
        <w:br/>
        <w:t xml:space="preserve">Конкурсна комісія на засіданні підсумовує оцінки конкурсних </w:t>
        <w:br/>
        <w:t xml:space="preserve">пропозицій і приймає рішення про визначення переможців конкурсу з </w:t>
        <w:br/>
        <w:t xml:space="preserve">урахуванням передбаченого організатором конкурсу обсягу бюджетних </w:t>
        <w:br/>
        <w:t xml:space="preserve">коштів, що виділяються для виконання відповідних програм </w:t>
        <w:br/>
        <w:t xml:space="preserve">(реалізації проектів, заходів). </w:t>
        <w:br/>
        <w:br/>
        <w:t xml:space="preserve">У разі набрання конкурсними пропозиціями однакової кількості </w:t>
        <w:br/>
        <w:t xml:space="preserve">балів рішення про визначення переможця конкурсу приймається </w:t>
        <w:br/>
        <w:t xml:space="preserve">членами комісії шляхом відкритого голосування. Член комісії може </w:t>
        <w:br/>
        <w:t xml:space="preserve">висловити свою думку щодо прийнятого ним рішення. За умови рівного </w:t>
        <w:br/>
        <w:t xml:space="preserve">розподілу голосів вирішальним є голос голови конкурсної комісії. </w:t>
        <w:br/>
        <w:br/>
        <w:t xml:space="preserve">Пріоритетність фінансування програм (проектів, заходів) </w:t>
        <w:br/>
        <w:t xml:space="preserve">визначається згідно з кількістю балів, набраних конкурсними </w:t>
        <w:br/>
        <w:t xml:space="preserve">пропозиціями за результатами оцінювання. </w:t>
        <w:br/>
        <w:br/>
        <w:t xml:space="preserve">16. Рішення конкурсної комісії про визначення переможців </w:t>
        <w:br/>
        <w:t xml:space="preserve">конкурсу доводиться у триденний строк з дати його прийняття до </w:t>
        <w:br/>
        <w:t xml:space="preserve">відома громадських організацій, творчих спілок, які брали участь у </w:t>
        <w:br/>
        <w:t xml:space="preserve">другому етапі конкурсу, оприлюднюється на офіційному веб-сайті </w:t>
        <w:br/>
        <w:t xml:space="preserve">організатора конкурсу та в інший прийнятний спосіб. </w:t>
        <w:br/>
        <w:br/>
        <w:t xml:space="preserve">У разі надання фінансової підтримки для виконання програм </w:t>
        <w:br/>
        <w:t xml:space="preserve">(реалізації проектів, заходів) за рахунок коштів державного </w:t>
        <w:br/>
        <w:t xml:space="preserve">бюджету організатор конкурсу надсилає у триденний строк </w:t>
        <w:br/>
        <w:t xml:space="preserve">Секретаріатові Кабінету Міністрів України інформацію про переможця </w:t>
        <w:br/>
        <w:t xml:space="preserve">конкурсу для розміщення на урядовому веб-сайті "Громадянське </w:t>
        <w:br/>
        <w:t xml:space="preserve">суспільство і влада". </w:t>
        <w:br/>
        <w:br/>
        <w:t xml:space="preserve">17. Рішення конкурсної комісії може бути оскаржене у тижневий </w:t>
        <w:br/>
        <w:t xml:space="preserve">строк організаторові конкурсу, а у разі незгоди з рішенням </w:t>
        <w:br/>
        <w:t xml:space="preserve">організатора конкурсу - в установленому порядку. </w:t>
        <w:br/>
        <w:br/>
        <w:t xml:space="preserve">18. Організатор конкурсу на підставі рішення конкурсної </w:t>
        <w:br/>
        <w:t xml:space="preserve">комісії про визначення переможців конкурсу приймає рішення щодо </w:t>
        <w:br/>
        <w:t xml:space="preserve">укладення договорів про виконання програми (реалізацію проекту, </w:t>
        <w:br/>
        <w:t xml:space="preserve">заходу) (далі - договір). </w:t>
        <w:br/>
        <w:br/>
        <w:t xml:space="preserve">Договір повинен містити опис та план виконання програми </w:t>
        <w:br/>
        <w:t xml:space="preserve">(реалізації проекту, заходу) із зазначенням строків та </w:t>
        <w:br/>
        <w:t xml:space="preserve">відповідальних виконавців на кожному етапі; обов'язки організатора </w:t>
        <w:br/>
        <w:t xml:space="preserve">конкурсу щодо фінансування програми (проекту, заходу) із </w:t>
        <w:br/>
        <w:t xml:space="preserve">зазначенням строків такого фінансування; обов'язки громадської </w:t>
        <w:br/>
        <w:t xml:space="preserve">організації, творчої спілки щодо оприлюднення та подання </w:t>
        <w:br/>
        <w:t xml:space="preserve">організаторові конкурсу інформації про час і місце проведення </w:t>
        <w:br/>
        <w:t xml:space="preserve">заходів, матеріалів, підготовлених в рамках виконання програми </w:t>
        <w:br/>
        <w:t xml:space="preserve">(реалізації проекту, заходу), щоквартальних та підсумкових звітів; </w:t>
        <w:br/>
        <w:t xml:space="preserve">права, обов'язки і відповідальність сторін у разі дострокового </w:t>
        <w:br/>
        <w:t xml:space="preserve">припинення виконання програми (реалізації проекту, заходу) чи їх </w:t>
        <w:br/>
        <w:t xml:space="preserve">фінансування; умови, передбачені законодавством, та умови щодо </w:t>
        <w:br/>
        <w:t xml:space="preserve">яких досягнуто взаємної згоди. </w:t>
        <w:br/>
        <w:br/>
        <w:t xml:space="preserve">Договір повинен містити зобов'язання громадської організації, </w:t>
        <w:br/>
        <w:t xml:space="preserve">творчої спілки повернути бюджетні кошти у разі, коли не виконано </w:t>
        <w:br/>
        <w:t xml:space="preserve">програму (не реалізовано проект, захід). </w:t>
        <w:br/>
        <w:br/>
        <w:t xml:space="preserve">Громадська організація, творча спілка, визнана переможцем </w:t>
        <w:br/>
        <w:t xml:space="preserve">конкурсу, бере участь у співфінансуванні програми (проекту, </w:t>
        <w:br/>
        <w:t xml:space="preserve">заходу) в розмірі, встановленому організатором конкурсу (але не </w:t>
        <w:br/>
        <w:t xml:space="preserve">менш як 25 відсотків необхідного обсягу фінансування). </w:t>
        <w:br/>
        <w:br/>
        <w:t xml:space="preserve">Внесок для виконання програми (реалізації проекту, заходу) </w:t>
        <w:br/>
        <w:t xml:space="preserve">може здійснюватися переможцем конкурсу у вигляді матеріальних чи </w:t>
        <w:br/>
        <w:t xml:space="preserve">нематеріальних ресурсів, у тому числі як оплата вартості </w:t>
        <w:br/>
        <w:t xml:space="preserve">приміщення, техніки, обладнання. </w:t>
        <w:br/>
        <w:br/>
        <w:t xml:space="preserve">У разі коли переможець конкурсу письмово відмовляється від </w:t>
        <w:br/>
        <w:t xml:space="preserve">виконання програми (реалізації проекту, заходу), конкурсна комісія </w:t>
        <w:br/>
        <w:t xml:space="preserve">приймає рішення щодо визнання переможцем конкурсу громадської </w:t>
        <w:br/>
        <w:t xml:space="preserve">організації, творчої спілки, конкурсна пропозиція якої набрала </w:t>
        <w:br/>
        <w:t xml:space="preserve">більшу кількість балів серед учасників конкурсу, які не були </w:t>
        <w:br/>
        <w:t xml:space="preserve">визнані переможцями. </w:t>
        <w:br/>
        <w:br/>
        <w:t xml:space="preserve">19. Організатор конкурсу розміщує на власному офіційному </w:t>
        <w:br/>
        <w:t xml:space="preserve">веб-сайті розроблені громадськими організаціями, творчими спілками </w:t>
        <w:br/>
        <w:t xml:space="preserve">плани заходів та іншу інформацію, пов'язану з виконанням програм </w:t>
        <w:br/>
        <w:t xml:space="preserve">(реалізацією проектів, заходів). </w:t>
        <w:br/>
        <w:br/>
        <w:t xml:space="preserve">20. Організатор конкурсу проводить щокварталу моніторинг </w:t>
        <w:br/>
        <w:t xml:space="preserve">виконання програми (реалізації проекту, заходу) за такими </w:t>
        <w:br/>
        <w:t xml:space="preserve">показниками: </w:t>
        <w:br/>
        <w:br/>
        <w:t xml:space="preserve">обсяг бюджетних коштів, витрачених на виконання програми </w:t>
        <w:br/>
        <w:t xml:space="preserve">(реалізацію проекту, заходу); </w:t>
        <w:br/>
        <w:br/>
        <w:t xml:space="preserve">досягнення в результаті виконання програми (реалізації </w:t>
        <w:br/>
        <w:t xml:space="preserve">проекту, заходу) цілей і завдань, визначених для кожного етапу </w:t>
        <w:br/>
        <w:t xml:space="preserve">виконання (реалізації); </w:t>
        <w:br/>
        <w:br/>
        <w:t xml:space="preserve">відповідність результативних показників виконання програми </w:t>
        <w:br/>
        <w:t xml:space="preserve">(реалізації проекту, заходу) запланованим результативним </w:t>
        <w:br/>
        <w:t xml:space="preserve">показникам; </w:t>
        <w:br/>
        <w:br/>
        <w:t xml:space="preserve">повнота охоплення цільової аудиторії в рамках виконання </w:t>
        <w:br/>
        <w:t xml:space="preserve">програми (реалізації проекту, заходу); </w:t>
        <w:br/>
        <w:br/>
        <w:t xml:space="preserve">рівень заінтересованості та задоволеності потреб цільової </w:t>
        <w:br/>
        <w:t xml:space="preserve">аудиторії в результаті діяльності, що провадиться в рамках </w:t>
        <w:br/>
        <w:t xml:space="preserve">виконання програми (реалізації проекту, заходу). </w:t>
        <w:br/>
        <w:br/>
        <w:t xml:space="preserve">Результати моніторингу оприлюднюються щокварталу на </w:t>
        <w:br/>
        <w:t xml:space="preserve">офіційному веб-сайті організатора конкурсу. </w:t>
        <w:br/>
        <w:br/>
        <w:t xml:space="preserve">21. Громадська організація, творча спілка подає у місячний </w:t>
        <w:br/>
        <w:t xml:space="preserve">строк після виконання програми (реалізації проекту, заходу) </w:t>
        <w:br/>
        <w:t xml:space="preserve">організаторові конкурсу підсумковий звіт про виконання договору та </w:t>
        <w:br/>
        <w:t xml:space="preserve">обсяг використаних бюджетних коштів за формою, визначеною </w:t>
        <w:br/>
        <w:t xml:space="preserve">організатором конкурсу. </w:t>
        <w:br/>
        <w:br/>
        <w:t xml:space="preserve">Підсумковий звіт повинен містити опис та перелік завдань, </w:t>
        <w:br/>
        <w:t xml:space="preserve">виконаних у рамках програми (проекту, заходу); результативні </w:t>
        <w:br/>
        <w:t xml:space="preserve">показники виконання програми (реалізації проекту, заходу); причини </w:t>
        <w:br/>
        <w:t xml:space="preserve">невиконання умов договору в повному обсязі або частково (у разі </w:t>
        <w:br/>
        <w:t xml:space="preserve">потреби); оцінку рівня заінтересованості та задоволеності потреб </w:t>
        <w:br/>
        <w:t xml:space="preserve">цільової аудиторії, на яку спрямовувалася програма (проект, </w:t>
        <w:br/>
        <w:t xml:space="preserve">захід). Організатор конкурсу має право встановлювати додаткові </w:t>
        <w:br/>
        <w:t xml:space="preserve">вимоги щодо змісту звіту. </w:t>
        <w:br/>
        <w:br/>
        <w:t xml:space="preserve">22. Організатор конкурсу готує у місячний строк після </w:t>
        <w:br/>
        <w:t xml:space="preserve">надходження підсумкового звіту громадської організації, творчої </w:t>
        <w:br/>
        <w:t xml:space="preserve">спілки підсумковий висновок за результатами моніторингу виконання </w:t>
        <w:br/>
        <w:t xml:space="preserve">програми (реалізації проекту, заходу), у якому наводиться </w:t>
        <w:br/>
        <w:t xml:space="preserve">інформація про виконання показників, зазначених у пункті 21 цього </w:t>
        <w:br/>
        <w:t xml:space="preserve">Порядку, та умов договору. </w:t>
        <w:br/>
        <w:br/>
        <w:t xml:space="preserve">Організатор конкурсу оприлюднює підсумковий висновок за </w:t>
        <w:br/>
        <w:t xml:space="preserve">результатами моніторингу разом із підсумковим звітом громадської </w:t>
        <w:br/>
        <w:t xml:space="preserve">організації, творчої спілки на власному офіційному веб-сайті та </w:t>
        <w:br/>
        <w:t xml:space="preserve">подає їх конкурсній комісії. У разі надання фінансової підтримки </w:t>
        <w:br/>
        <w:t xml:space="preserve">громадській організації, творчій спілці для виконання програми </w:t>
        <w:br/>
        <w:t xml:space="preserve">(реалізації проекту, заходу) за рахунок коштів державного бюджету </w:t>
        <w:br/>
        <w:t xml:space="preserve">організатор конкурсу надсилає відповідні матеріали Секретаріатові </w:t>
        <w:br/>
        <w:t xml:space="preserve">Кабінету Міністрів України для розміщення на урядовому веб-сайті </w:t>
        <w:br/>
        <w:t xml:space="preserve">"Громадянське суспільство і влада". </w:t>
        <w:br/>
        <w:br/>
        <w:t xml:space="preserve">Конкурсна комісія на підставі підсумкового висновку за </w:t>
        <w:br/>
        <w:t xml:space="preserve">результатами моніторингу і підсумкового звіту громадської </w:t>
        <w:br/>
        <w:t xml:space="preserve">організації, творчої спілки може прийняти рішення про те, що </w:t>
        <w:br/>
        <w:t xml:space="preserve">програму (проект, захід) не виконано (не реалізовано), яке у </w:t>
        <w:br/>
        <w:t xml:space="preserve">триденний строк оприлюднюється на офіційному веб-сайті </w:t>
        <w:br/>
        <w:t xml:space="preserve">організатора конкурсу. </w:t>
        <w:br/>
        <w:br/>
        <w:t xml:space="preserve">Організатор конкурсу на основі відповідного рішення </w:t>
        <w:br/>
        <w:t xml:space="preserve">конкурсної комісії може прийняти рішення про повернення бюджетних </w:t>
        <w:br/>
        <w:t xml:space="preserve">коштів, яке у триденний строк надсилається громадській </w:t>
        <w:br/>
        <w:t xml:space="preserve">організації, творчій спілці. </w:t>
        <w:br/>
        <w:br/>
        <w:t xml:space="preserve">Після надходження рішення організатора конкурсу про </w:t>
        <w:br/>
        <w:t xml:space="preserve">повернення бюджетних коштів громадська організація, творча спілка </w:t>
        <w:br/>
        <w:t xml:space="preserve">повертає у тижневий строк на рахунок організатора конкурсу, </w:t>
        <w:br/>
        <w:t xml:space="preserve">відкритий у територіальному органі Казначейства, бюджетні кошти, </w:t>
        <w:br/>
        <w:t xml:space="preserve">які перераховуються протягом двох робочих днів до відповідного </w:t>
        <w:br/>
        <w:t xml:space="preserve">бюджету. </w:t>
        <w:br/>
        <w:br/>
        <w:br/>
        <w:t xml:space="preserve">ЗАТВЕРДЖЕНО </w:t>
        <w:br/>
        <w:t xml:space="preserve">постановою Кабінету Міністрів України </w:t>
        <w:br/>
        <w:t xml:space="preserve">від 12 жовтня 2011 р. N 1049 </w:t>
        <w:br/>
        <w:br/>
        <w:t xml:space="preserve">ПЕРЕЛІК </w:t>
        <w:br/>
        <w:t xml:space="preserve">постанов Кабінету Міністрів України, </w:t>
        <w:br/>
        <w:t xml:space="preserve">що втратили чинність </w:t>
        <w:br/>
        <w:br/>
        <w:br/>
        <w:t xml:space="preserve">1. Постанова Кабінету Міністрів України від 25 липня 2002 р. </w:t>
        <w:br/>
        <w:t xml:space="preserve">N 1062 ( 1062-2002-п ) "Про затвердження Порядку проведення </w:t>
        <w:br/>
        <w:t xml:space="preserve">конкурсу проектів програм, розроблених молодіжними, дитячими </w:t>
        <w:br/>
        <w:t xml:space="preserve">громадськими організаціями та їх спілками, стосовно дітей, молоді, </w:t>
        <w:br/>
        <w:t xml:space="preserve">жінок та сім'ї" (Офіційний вісник України, 2002 р., N 31, </w:t>
        <w:br/>
        <w:t xml:space="preserve">ст. 1468). </w:t>
        <w:br/>
        <w:br/>
        <w:t xml:space="preserve">2. Пункт 14 змін, що вносяться до постанов Кабінету Міністрів </w:t>
        <w:br/>
        <w:t xml:space="preserve">України, затверджених постановою Кабінету Міністрів України від </w:t>
        <w:br/>
        <w:t xml:space="preserve">17 листопада 2004 р. N 1572 ( 1572-2004-п ) (Офіційний вісник </w:t>
        <w:br/>
        <w:t xml:space="preserve">України, 2004 р., N 46, ст. 3055). </w:t>
        <w:br/>
        <w:br/>
        <w:t xml:space="preserve">3. Постанова Кабінету Міністрів України від 6 травня 2009 р. </w:t>
        <w:br/>
        <w:t xml:space="preserve">N 444 ( 444-2009-п ) "Про внесення змін до постанови Кабінету </w:t>
        <w:br/>
        <w:t xml:space="preserve">Міністрів України від 25 липня 2002 р. N 1062" (Офіційний вісник </w:t>
        <w:br/>
        <w:t xml:space="preserve">України, 2009 р., N 33, ст. 1158). </w:t>
        <w:br/>
        <w:br/>
        <w:t xml:space="preserve">4. Постанова Кабінету Міністрів України від 30 жовтня 2008 р. </w:t>
        <w:br/>
        <w:t xml:space="preserve">N 956 ( 956-2008-п ) "Про затвердження Порядку проведення </w:t>
        <w:br/>
        <w:t xml:space="preserve">конкурсного відбору проектів і програм інформування громадськості </w:t>
        <w:br/>
        <w:t xml:space="preserve">з питань європейської інтеграції, розроблених громадськими </w:t>
        <w:br/>
        <w:t xml:space="preserve">організаціями" (Офіційний вісник України, 2008 р., N 84, </w:t>
        <w:br/>
        <w:t xml:space="preserve">ст. 2826). </w:t>
        <w:br/>
        <w:br/>
        <w:t xml:space="preserve">5. Пункт 2 постанови Кабінету Міністрів України від 29 червня </w:t>
        <w:br/>
        <w:t xml:space="preserve">2011 р. N 778 ( 778-2011-п ) "Деякі питання надання молодіжним та </w:t>
        <w:br/>
        <w:t xml:space="preserve">дитячим громадським організаціям державної підтримки для виконання </w:t>
        <w:br/>
        <w:t xml:space="preserve">загальнодержавних програм і заходів стосовно дітей, молоді, жінок </w:t>
        <w:br/>
        <w:t xml:space="preserve">та сім'ї" (Офіційний вісник України, 2011 р., N 56, ст. 2241). </w:t>
        <w:br/>
        <w:br/>
        <w:t xml:space="preserve">6. Пункт 11 змін, що вносяться до актів Кабінету Міністрів </w:t>
        <w:br/>
        <w:t xml:space="preserve">України, затверджених постановою Кабінету Міністрів України від </w:t>
        <w:br/>
        <w:t xml:space="preserve">25 грудня 2004 р. N 1757 ( 1757-2004-п ) (Офіційний вісник </w:t>
        <w:br/>
        <w:t xml:space="preserve">України, 2004 р., N 52, ст. 3451). </w:t>
        <w:br/>
        <w:br/>
        <w:t xml:space="preserve">7. Пункт 15 змін, що вносяться до постанов Кабінету Міністрів </w:t>
        <w:br/>
        <w:t xml:space="preserve">України, затверджених постановою Кабінету Міністрів України від </w:t>
        <w:br/>
        <w:t xml:space="preserve">20 квітня 2005 р. N 305 ( 305-2005-п ) (Офіційний вісник України, </w:t>
        <w:br/>
        <w:t>2005 р., N 16, ст. 84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4:00Z</dcterms:created>
  <dc:creator>Admin</dc:creator>
  <dc:description/>
  <cp:keywords/>
  <dc:language>en-US</dc:language>
  <cp:lastModifiedBy>Admin</cp:lastModifiedBy>
  <dcterms:modified xsi:type="dcterms:W3CDTF">2011-11-01T07:54:00Z</dcterms:modified>
  <cp:revision>3</cp:revision>
  <dc:subject/>
  <dc:title/>
</cp:coreProperties>
</file>