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ведення установчих зборів інститутів громадянського суспільства </w:t>
      </w:r>
      <w:r>
        <w:rPr>
          <w:bCs/>
          <w:sz w:val="28"/>
          <w:lang w:val="uk-UA"/>
        </w:rPr>
        <w:t xml:space="preserve">з формування громадської ради при Волинській облдержадміністрації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__ __________</w:t>
            </w:r>
            <w:r>
              <w:rPr>
                <w:lang w:val="uk-UA"/>
              </w:rPr>
              <w:t xml:space="preserve"> 20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 рок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ійний зал обласної рад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25 – 10.55 го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я учасників установчих зборів (фойє І поверху перед входом до сесійної зал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00 – 11.20 го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криття установчих зборів, привітання його учасників керівництвом Волинської облас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20 – 11.30 го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я ініціативної робочої групи про підготовку до установчих зборів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30 – 12.00 го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рання робочих органів установчих зборів (головуючий, секретар, лічильна комісія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12.00 – 12.20 год. </w:t>
      </w:r>
    </w:p>
    <w:p>
      <w:pPr>
        <w:pStyle w:val="TextBodyIndent"/>
        <w:rPr/>
      </w:pPr>
      <w:r>
        <w:rPr/>
        <w:t>Прийняття регламенту проведення установчих зборів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12.20 – 12.30 год. </w:t>
      </w:r>
    </w:p>
    <w:p>
      <w:pPr>
        <w:pStyle w:val="TextBodyIndent"/>
        <w:rPr/>
      </w:pPr>
      <w:r>
        <w:rPr/>
        <w:t>Звіт про діяльність громадської ради попереднього скликання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12.30 – 12.40 год. </w:t>
      </w:r>
    </w:p>
    <w:p>
      <w:pPr>
        <w:pStyle w:val="TextBodyIndent"/>
        <w:rPr/>
      </w:pPr>
      <w:r>
        <w:rPr/>
        <w:t>Встановлення чисельності членів створюваної громадської р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2.40 – 13.00 го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говорення процедурних питань з обрання членів громадської р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13.00 – 13.40 год. </w:t>
      </w:r>
    </w:p>
    <w:p>
      <w:pPr>
        <w:pStyle w:val="TextBodyIndent"/>
        <w:rPr/>
      </w:pPr>
      <w:r>
        <w:rPr/>
        <w:t>Проведення виборів до громадської ради (голосування, підрахунок голосів, оголошення результатів виборів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5:00Z</dcterms:created>
  <dc:creator>Махецький</dc:creator>
  <dc:description/>
  <dc:language>en-US</dc:language>
  <cp:lastModifiedBy>Махецький</cp:lastModifiedBy>
  <cp:lastPrinted>2010-12-24T09:30:00Z</cp:lastPrinted>
  <dcterms:modified xsi:type="dcterms:W3CDTF">2010-12-24T07:31:00Z</dcterms:modified>
  <cp:revision>7</cp:revision>
  <dc:subject/>
  <dc:title/>
</cp:coreProperties>
</file>