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Heading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</w:r>
    </w:p>
    <w:p>
      <w:pPr>
        <w:pStyle w:val="Heading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  <w:t>ЖУРНА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lang w:val="uk-UA"/>
        </w:rPr>
      </w:pPr>
      <w:r>
        <w:rPr>
          <w:sz w:val="40"/>
          <w:lang w:val="uk-UA"/>
        </w:rPr>
        <w:t xml:space="preserve">прийому та реєстрації заяв інститутів громадянського суспільства 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40"/>
        </w:rPr>
        <w:t>щодо участі їх представників в установчих зборах для формування складу громадської ради при обласній державній адміністрації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ЖУРНА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ийому та реєстрації заяв інститутів громадянського суспіль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щодо участі їх представника в установчих зборах для формування складу громадської ради при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15"/>
        <w:gridCol w:w="4278"/>
        <w:gridCol w:w="1048"/>
        <w:gridCol w:w="1080"/>
        <w:gridCol w:w="1080"/>
        <w:gridCol w:w="1080"/>
        <w:gridCol w:w="1980"/>
        <w:gridCol w:w="2134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інституту громадянського суспільства, що подав заяв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ерелік документів, доданих до заяв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ніціали, підпис особи, яка подала заяву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ніціали, підпис особи, яка прийня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яв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делегування представ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Біографічна довідка представника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опії документів про легалізацію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я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ро результати діяльності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113" w:right="11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14:00Z</dcterms:created>
  <dc:creator>Махецький</dc:creator>
  <dc:description/>
  <dc:language>en-US</dc:language>
  <cp:lastModifiedBy>Махецький</cp:lastModifiedBy>
  <cp:lastPrinted>2010-12-01T11:42:00Z</cp:lastPrinted>
  <dcterms:modified xsi:type="dcterms:W3CDTF">2010-12-01T10:03:00Z</dcterms:modified>
  <cp:revision>2</cp:revision>
  <dc:subject/>
  <dc:title/>
</cp:coreProperties>
</file>