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24"/>
        <w:gridCol w:w="5256"/>
      </w:tblGrid>
      <w:tr>
        <w:trPr>
          <w:trHeight w:val="34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СТАНОВЧІ ЗБОРИ З ФОРМУВАННЯ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  ВОЛИНСЬКІЙ 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 грудня 2010 року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ПОСВІДЧЕННЯ  № 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іціативна робоча груп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20"/>
                <w:lang w:val="uk-UA"/>
              </w:rPr>
              <w:t>Дата видачі: _____________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СТАНОВЧІ ЗБОРИ З ФОРМУВАННЯ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  ВОЛИНСЬКІЙ 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 грудня 2010 року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ПОСВІДЧЕННЯ  № 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іціативна робоча груп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20"/>
                <w:lang w:val="uk-UA"/>
              </w:rPr>
              <w:t>Дата видачі: _____________</w:t>
            </w:r>
          </w:p>
        </w:tc>
      </w:tr>
      <w:tr>
        <w:trPr>
          <w:cantSplit w:val="true"/>
        </w:trPr>
        <w:tc>
          <w:tcPr>
            <w:tcW w:w="10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СТАНОВЧІ ЗБОРИ З ФОРМУВАННЯ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  ВОЛИНСЬКІЙ 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 грудня 2010 року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ПОСВІДЧЕННЯ  № 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іціативна робоча груп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20"/>
                <w:lang w:val="uk-UA"/>
              </w:rPr>
              <w:t>Дата видачі: _____________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СТАНОВЧІ ЗБОРИ З ФОРМУВАННЯ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  ВОЛИНСЬКІЙ 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 грудня 2010 року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ПОСВІДЧЕННЯ  № 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іціативна робоча груп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идачі: _____________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СТАНОВЧІ ЗБОРИ З ФОРМУВАННЯ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  ВОЛИНСЬКІЙ 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 грудня 2010 року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ПОСВІДЧЕННЯ  № 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іціативна робоча груп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идачі: _____________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СТАНОВЧІ ЗБОРИ З ФОРМУВАННЯ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  ВОЛИНСЬКІЙ 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 грудня 2010 року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ПОСВІДЧЕННЯ  № 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іціативна робоча груп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идачі: _____________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СТАНОВЧІ ЗБОРИ З ФОРМУВАННЯ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  ВОЛИНСЬКІЙ 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 грудня 2010 року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ПОСВІДЧЕННЯ  № 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іціативна робоча груп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идачі: _____________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УСТАНОВЧІ ЗБОРИ З ФОРМУВАННЯ ГРОМАД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  ВОЛИНСЬКІЙ  ОБЛДЕРЖАДМІНІСТРАЦІЇ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 грудня 2010 року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ПОСВІДЧЕННЯ  № 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іціативна робоча груп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идачі: _____________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567" w:right="5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26:00Z</dcterms:created>
  <dc:creator>Махецький</dc:creator>
  <dc:description/>
  <cp:keywords/>
  <dc:language>en-US</dc:language>
  <cp:lastModifiedBy>Інна Бас</cp:lastModifiedBy>
  <cp:lastPrinted>2010-12-22T17:34:00Z</cp:lastPrinted>
  <dcterms:modified xsi:type="dcterms:W3CDTF">2011-01-11T13:30:00Z</dcterms:modified>
  <cp:revision>7</cp:revision>
  <dc:subject/>
  <dc:title/>
</cp:coreProperties>
</file>