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Х. ЗАВДАННЯ І ЗАХОДИ</w:t>
      </w:r>
    </w:p>
    <w:tbl>
      <w:tblPr>
        <w:tblW w:w="159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188"/>
        <w:gridCol w:w="2520"/>
        <w:gridCol w:w="2340"/>
        <w:gridCol w:w="1620"/>
        <w:gridCol w:w="900"/>
        <w:gridCol w:w="900"/>
        <w:gridCol w:w="900"/>
        <w:gridCol w:w="900"/>
        <w:gridCol w:w="2958"/>
      </w:tblGrid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/п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Найменування завданн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Виконавц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жерела фінансу</w:t>
              <w:softHyphen/>
              <w:t>вання (місцевий бюджет, інші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рогнозний обсяг фінансових ресурсів для виконання завдань, тис. гривень, у тому числі за роками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чікувані результаті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1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1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1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ік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/>
        <w:tc>
          <w:tcPr>
            <w:tcW w:w="15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 xml:space="preserve">1. </w:t>
            </w:r>
            <w:r>
              <w:rPr>
                <w:sz w:val="26"/>
                <w:szCs w:val="26"/>
              </w:rPr>
              <w:t>Реалізація сімейної політики в районі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 w:eastAsia="uk-UA"/>
              </w:rPr>
              <w:t>З</w:t>
            </w:r>
            <w:r>
              <w:rPr>
                <w:sz w:val="24"/>
                <w:szCs w:val="24"/>
                <w:lang w:val="en-US" w:eastAsia="en-US"/>
              </w:rPr>
              <w:t>абезпечення в</w:t>
            </w: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суспільстві підвищення престижу сім'ї та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утвердження пріоритетності сімейних цінност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</w:t>
            </w:r>
            <w:r>
              <w:rPr>
                <w:sz w:val="24"/>
                <w:szCs w:val="24"/>
                <w:lang w:val="en-US" w:eastAsia="en-US"/>
              </w:rPr>
              <w:t>роведення</w:t>
            </w:r>
          </w:p>
          <w:p>
            <w:pPr>
              <w:pStyle w:val="TextBody"/>
              <w:shd w:fill="auto" w:val="clear"/>
              <w:spacing w:lineRule="exact" w:line="274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імейних, родинних та жіночих свят (День сім'ї, День матері,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Міжнародний день прав жінок і миру, День батька тощо)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забезпечення проведення у районі новорічно-різдвяних свят, фестивалів сімейної та родинної творч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іння соціального захисту населення, відділи культури, інформаційної діяльності, інформаційних технологій та комунікацій з громадськістю апарату райдержадміністра-ції, Луцька районна громадсько-політична газета „Слава праці”, громадські організації,</w:t>
            </w:r>
          </w:p>
          <w:p>
            <w:pPr>
              <w:pStyle w:val="Normal"/>
              <w:rPr/>
            </w:pPr>
            <w:r>
              <w:rPr/>
              <w:t>районний центр соціальних служб для сім'ї, дітей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йон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відродження та популяризація культурних і моральних цінностей сім'ї, збереження народних, родинних традицій та історичної спадщини, залучення органів виконавчої влади та місцевого самоврядування, громадськості до вирішення проблем багатодітних родин</w:t>
            </w:r>
          </w:p>
        </w:tc>
      </w:tr>
      <w:tr>
        <w:trPr>
          <w:trHeight w:val="393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</w:t>
            </w:r>
            <w:r>
              <w:rPr>
                <w:lang w:val="en-US" w:eastAsia="en-US"/>
              </w:rPr>
              <w:t xml:space="preserve"> соціального захисту населення,</w:t>
            </w:r>
            <w:r>
              <w:rPr/>
              <w:t> </w:t>
            </w:r>
            <w:r>
              <w:rPr>
                <w:lang w:val="en-US" w:eastAsia="en-US"/>
              </w:rPr>
              <w:t xml:space="preserve">відділ освіти, молоді </w:t>
            </w:r>
          </w:p>
          <w:p>
            <w:pPr>
              <w:pStyle w:val="TextBody"/>
              <w:shd w:fill="auto" w:val="clear"/>
              <w:spacing w:lineRule="exact" w:line="274"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а з питань фізичної культури і спорту</w:t>
            </w:r>
            <w:r>
              <w:rPr>
                <w:sz w:val="24"/>
                <w:szCs w:val="24"/>
                <w:lang w:val="uk-UA" w:eastAsia="uk-UA"/>
              </w:rPr>
              <w:t>, культур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йдержадміністра-ції</w:t>
            </w:r>
            <w:r>
              <w:rPr>
                <w:i/>
              </w:rPr>
              <w:t>,</w:t>
            </w:r>
            <w:r>
              <w:rPr/>
              <w:t xml:space="preserve"> районний центр соціальних служб для сім'ї, дітей 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олоді, громадські організ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йон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 xml:space="preserve">забезпечення належних умов для організації дитячого відпочинку у новорічні свята, ознайомлення дітей та юнацтва з самобутніми національними традиціями їх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святкування, створити атмосферу свята для дітей (має бути охоплено близько 500 дітей соціально вразливих категорій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ворення належних умов для гармонізації відносин між подружжям, батьками та діть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підтримка проектів програм громадських організацій щодо соціального розвитку інституту сім'ї, запобігання торгівлі людьми, попередження насильства в сім'ї та забезпечення гендерної рівності у суспільст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0" w:after="0"/>
              <w:ind w:left="-10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управління </w:t>
            </w:r>
            <w:r>
              <w:rPr>
                <w:sz w:val="24"/>
                <w:szCs w:val="24"/>
                <w:lang w:val="en-US" w:eastAsia="en-US"/>
              </w:rPr>
              <w:t>соціального захисту населення</w:t>
            </w:r>
          </w:p>
          <w:p>
            <w:pPr>
              <w:pStyle w:val="Normal"/>
              <w:ind w:left="-108" w:hanging="0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 xml:space="preserve">районний центр соціальних служб для </w:t>
            </w:r>
            <w:r>
              <w:rPr/>
              <w:t>сім'ї, дітей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йон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співпраця із громадськими організаціями району, реалізація проектів щодо запобігання торгівлі людьми, попередження насильства и сім'ї, забезпечення гендерної рівності у суспільстві (реалізація близько 1 проекту громадських організацій в рік)</w:t>
            </w:r>
          </w:p>
        </w:tc>
      </w:tr>
      <w:tr>
        <w:trPr>
          <w:trHeight w:val="22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Забезпечення гендерної рівності в українському суспільст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проведення засідань громадської ради з питань гендерної полі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0" w:after="0"/>
              <w:ind w:left="-108" w:hanging="0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управління </w:t>
            </w:r>
            <w:r>
              <w:rPr>
                <w:sz w:val="24"/>
                <w:szCs w:val="24"/>
                <w:lang w:val="en-US" w:eastAsia="en-US"/>
              </w:rPr>
              <w:t>соціального захисту населення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 xml:space="preserve">обмін досвідом діячів гендерної політики на районному рівні, забезпечення активізації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г</w:t>
            </w:r>
            <w:r>
              <w:rPr/>
              <w:t>ендерного руху в районі, подолання гендерних стереотипів, запобігання гендерному насильству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організація та проведення Уроків генде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0" w:after="0"/>
              <w:ind w:left="-108" w:right="-10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управління </w:t>
            </w:r>
            <w:r>
              <w:rPr>
                <w:sz w:val="24"/>
                <w:szCs w:val="24"/>
                <w:lang w:val="en-US" w:eastAsia="en-US"/>
              </w:rPr>
              <w:t>соціального захисту населення</w:t>
            </w:r>
          </w:p>
          <w:p>
            <w:pPr>
              <w:pStyle w:val="Normal"/>
              <w:ind w:left="-108" w:hanging="0"/>
              <w:rPr>
                <w:sz w:val="26"/>
                <w:szCs w:val="26"/>
                <w:lang w:val="ru-RU"/>
              </w:rPr>
            </w:pPr>
            <w:r>
              <w:rPr/>
              <w:t>райдержадміністрації громадські організ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йон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інформування молоді з питань гендерної рівності, запобігання насильства в сім'ї та торгівлі людьми</w:t>
            </w:r>
          </w:p>
        </w:tc>
      </w:tr>
      <w:tr>
        <w:trPr>
          <w:trHeight w:val="166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участь у всеукраїнських, міжнародних,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обласних  та районних нарадах, семінар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left="-108" w:right="-108" w:hanging="0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управління </w:t>
            </w:r>
            <w:r>
              <w:rPr>
                <w:sz w:val="24"/>
                <w:szCs w:val="24"/>
                <w:lang w:val="en-US" w:eastAsia="en-US"/>
              </w:rPr>
              <w:t>соціального захисту населення</w:t>
            </w:r>
          </w:p>
          <w:p>
            <w:pPr>
              <w:pStyle w:val="TextBody"/>
              <w:spacing w:lineRule="exact" w:line="278" w:before="0" w:after="60"/>
              <w:ind w:left="-108" w:right="-10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айонний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вищення кваліфікації,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участь у тренінгах та навчальних семінарах</w:t>
            </w:r>
          </w:p>
        </w:tc>
      </w:tr>
      <w:tr>
        <w:trPr/>
        <w:tc>
          <w:tcPr>
            <w:tcW w:w="15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 Захист прав дітей</w:t>
            </w:r>
          </w:p>
        </w:tc>
      </w:tr>
      <w:tr>
        <w:trPr>
          <w:trHeight w:val="44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 w:eastAsia="uk-UA"/>
              </w:rPr>
              <w:t>О</w:t>
            </w:r>
            <w:r>
              <w:rPr>
                <w:sz w:val="24"/>
                <w:szCs w:val="24"/>
                <w:lang w:val="en-US" w:eastAsia="en-US"/>
              </w:rPr>
              <w:t>рганізація роботи,</w:t>
            </w:r>
          </w:p>
          <w:p>
            <w:pPr>
              <w:pStyle w:val="TextBody"/>
              <w:shd w:fill="auto" w:val="clear"/>
              <w:spacing w:lineRule="exact" w:line="278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прямованої на раннє виявлення сімей, які мають ризик опинитися у складних</w:t>
            </w:r>
          </w:p>
          <w:p>
            <w:pPr>
              <w:pStyle w:val="Normal"/>
              <w:rPr/>
            </w:pPr>
            <w:r>
              <w:rPr/>
              <w:t>життєвих обставинах,та вчасне надання їм якісних соціаль</w:t>
              <w:softHyphen/>
              <w:t>них послуг, профілактику соціального сирітства, захист прав ді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захист прав дітей громадськими організаціями у розв'язанні актуальних соціальних проблем сімей та дітей, сприяння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волонтерській діяльності у сфері надання соціальних по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ru-RU"/>
              </w:rPr>
              <w:t>районний центр соціальних служб для сім’ї, дітей та молоді, служба у справах дітей райдержадміністрації, громадські організ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активізація волонтерської діяльності у сфері надання соціальних послуг</w:t>
            </w:r>
          </w:p>
        </w:tc>
      </w:tr>
      <w:tr>
        <w:trPr>
          <w:trHeight w:val="97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78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свят для дітей-сиріт,дітей, позбавлених батьківського піклування та дітей, які перебувають у складних життєвих обставинах, а саме: Міжнародний день захисту дітей та День спільних дій в інтересах ді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лужба у справах    дітей райдержадміністрації,</w:t>
            </w:r>
          </w:p>
          <w:p>
            <w:pPr>
              <w:pStyle w:val="Normal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 xml:space="preserve">районний центр соціальних служб для </w:t>
            </w:r>
            <w:r>
              <w:rPr/>
              <w:t>сім'ї, дітей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йон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4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удосконалення механізму взаємодії зацікавлених органів та служб з питань здійснення контролю за умовами утримання і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виховання дітей, соціального супроводу сімей, які опинились у складних життєвих обставинах, виховання дітей-сиріт та дітей, позбавлених батьківсь</w:t>
              <w:softHyphen/>
              <w:t>кого пікл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 xml:space="preserve">районний центр </w:t>
            </w:r>
            <w:r>
              <w:rPr/>
              <w:t>соціальних</w:t>
            </w:r>
            <w:r>
              <w:rPr>
                <w:lang w:val="ru-RU"/>
              </w:rPr>
              <w:t xml:space="preserve"> служб для сім’ї, дітей та молоді, служба у справах дітей райдержадміністрації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напрацювання нових форм та методів роботи, у тому числі, співпраці усіх зацікавлених органів та служб з метою профілактики соціального сирітств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раннє виявлення сімей з дітьми, що опинились в складних життєвих обставинах, взяття їх на облік та надання соціальних по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 xml:space="preserve">районний центр </w:t>
            </w:r>
            <w:r>
              <w:rPr/>
              <w:t>соціальних</w:t>
            </w:r>
            <w:r>
              <w:rPr>
                <w:lang w:val="ru-RU"/>
              </w:rPr>
              <w:t xml:space="preserve"> служб для сім’ї, дітей та молоді, сільські та селищн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розширення надання послуг соціального супроводу різним категоріям сімей з дітьми, з метою збереження виховного потенціалу сім'ї</w:t>
            </w:r>
          </w:p>
        </w:tc>
      </w:tr>
      <w:tr>
        <w:trPr>
          <w:trHeight w:val="44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ru-RU"/>
              </w:rPr>
              <w:t>п</w:t>
            </w:r>
            <w:r>
              <w:rPr/>
              <w:t>роведення профілактичних заходів (рейдів) з метою виявлення дітей, що перебувають в складних життєвих обставинах, обстеження їх умов проживання, своєчасного виявлення дітей з середовища, що загрожує їх життю та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здоров’ю, влаштування таких дітей до закладів соціального захист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служба у справах    дітей райдержадміністрації</w:t>
            </w:r>
          </w:p>
          <w:p>
            <w:pPr>
              <w:pStyle w:val="Normal"/>
              <w:ind w:left="-108" w:right="-108" w:hanging="0"/>
              <w:rPr>
                <w:lang w:val="ru-RU"/>
              </w:rPr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йон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0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ведення банку даних сімей, які опинились у складних життєвих обставинах та їх соціального супроводу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районний</w:t>
            </w:r>
            <w:r>
              <w:rPr/>
              <w:t xml:space="preserve"> центр соціальних служб для сім'ї, дітей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ншення кількості дітей, вилучених з сімейного середовища, збільшення кількості дітей, повернутих у біологічну родину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забезпечення здійснення обліку та супроводу сімей, у яких виховуються діти, батьки яких є трудовими мігран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 xml:space="preserve">районний центр </w:t>
            </w:r>
            <w:r>
              <w:rPr/>
              <w:t>соціальних</w:t>
            </w:r>
            <w:r>
              <w:rPr>
                <w:lang w:val="ru-RU"/>
              </w:rPr>
              <w:t xml:space="preserve"> служб для сім’ї, дітей та молод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забезпечення здійснення обліку та супроводу сімей, у яких діти хворіють на онкологічні та інші складні захворю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 xml:space="preserve">районний центр </w:t>
            </w:r>
            <w:r>
              <w:rPr/>
              <w:t>соціальних</w:t>
            </w:r>
            <w:r>
              <w:rPr>
                <w:lang w:val="ru-RU"/>
              </w:rPr>
              <w:t xml:space="preserve"> служб для сім’ї, дітей та молоді</w:t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 xml:space="preserve">забезпечення здійснення обліку та надання соціальних послуг дітям, які повернулися з місць позбавлення волі, засуджені умовно та з відстрочкою терміну виконання виро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 xml:space="preserve">районний центр </w:t>
            </w:r>
            <w:r>
              <w:rPr/>
              <w:t>соціальних</w:t>
            </w:r>
            <w:r>
              <w:rPr>
                <w:lang w:val="ru-RU"/>
              </w:rPr>
              <w:t xml:space="preserve"> служб для сім’ї, дітей та молод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8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 xml:space="preserve">надання соціальної підтримки батькам, яких поновлено в </w:t>
            </w:r>
          </w:p>
          <w:p>
            <w:pPr>
              <w:pStyle w:val="Normal"/>
              <w:rPr/>
            </w:pPr>
            <w:r>
              <w:rPr/>
              <w:t>батьківських правах та таких, що мають намір звернутись до суду щодо поновлення у батьківських правах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ru-RU"/>
              </w:rPr>
              <w:t>районний</w:t>
            </w:r>
            <w:r>
              <w:rPr/>
              <w:t xml:space="preserve"> центр соціальних служб для</w:t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  <w:lang w:val="ru-RU"/>
              </w:rPr>
            </w:pPr>
            <w:r>
              <w:rPr/>
              <w:t>сім'ї, дітей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йон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соціальних послуг жінкам, які виявляють намір відмовитись від новонародженої дитини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lang w:val="ru-RU"/>
              </w:rPr>
              <w:t>районний</w:t>
            </w:r>
            <w:r>
              <w:rPr/>
              <w:t xml:space="preserve"> центр соціальних служб для сім'ї, дітей та молоді, громадські організ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йон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забезпечення здійснення обліку та супроводу батьків, діти яких перебувають на вихованні в інтернатних закладах, з метою створення умов для повернення дитини на виховання батьк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районний</w:t>
            </w:r>
            <w:r>
              <w:rPr/>
              <w:t xml:space="preserve"> центр соціальних служб для сім'ї, дітей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чення умов проживання та потреб сімей та своєчасне надання адресної допомоги сім'ям з дітьми з метою запобігання влаштування дітей до закладів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ru-RU"/>
              </w:rPr>
              <w:t>районний центр соціальних служб для сім’ї, дітей та молоді, служба у справах дітей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зменшення кількості дітей, вилучених з сімейного середовища</w:t>
            </w:r>
          </w:p>
        </w:tc>
      </w:tr>
      <w:tr>
        <w:trPr>
          <w:trHeight w:val="130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Підтримка сімей, які виховують дітей з особливими потреб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активізація психолого- просвітницької роботи з бать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ru-RU"/>
              </w:rPr>
            </w:pPr>
            <w:r>
              <w:rPr/>
              <w:t>відділ освіти, молоді та з питань фізичної культури і спорту райдержадміністрації, громадські організ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йон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 xml:space="preserve">продовження розвитку інклюзивної освіти задля подолання існуючого конфлікту між правом дитини на освіту та правом на виховання в сімейному оточенні. Розвиток системи підтримки за місцем проживання сімей, які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забезпечення системного аналізу банку дітей з особливими освітніми потреб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відділ освіти, молоді та з питань фізичної культури і спорту райдержадміністра-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впровадження в загальноосвітніх навчальних закладах інклюзивної форми нав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61" w:hanging="0"/>
              <w:rPr/>
            </w:pPr>
            <w:r>
              <w:rPr/>
              <w:t>відділ освіти, молоді та з питань фізичної культури і спорту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виховують дітей-інвалідів. Підвищення рівня соціального захисту дітей-інвалідів. Зменшення кількості дітей, вилучених з сімейного середовища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створення кабінетів реабілітації для дітей з особливими потребам і на базі дитячого відділення центральної районної лікар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уцька центральна района лікар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йон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1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розроблення та своєчасний пе</w:t>
              <w:softHyphen/>
              <w:t xml:space="preserve">регляд індивідуальних програм реабілітації для кожної дитини- </w:t>
            </w:r>
          </w:p>
          <w:p>
            <w:pPr>
              <w:pStyle w:val="Normal"/>
              <w:rPr/>
            </w:pPr>
            <w:r>
              <w:rPr/>
              <w:t>інваліда, залучення до їх виконання представ</w:t>
              <w:softHyphen/>
              <w:t>ників усіх зацікавлених установ</w:t>
            </w:r>
          </w:p>
          <w:p>
            <w:pPr>
              <w:pStyle w:val="Normal"/>
              <w:rPr/>
            </w:pPr>
            <w:r>
              <w:rPr/>
              <w:t>з метою надання сім'ям, які виховують</w:t>
            </w:r>
          </w:p>
          <w:p>
            <w:pPr>
              <w:pStyle w:val="Normal"/>
              <w:rPr/>
            </w:pPr>
            <w:r>
              <w:rPr/>
              <w:t>дітей- інвалідів, повного комплексу соціальних по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Луцька центральна района лікарня, управління соціального захисту населення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надання соціальних послуг сім'ям, які виховують дітей з особливими потреб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/>
            </w:pPr>
            <w:r>
              <w:rPr>
                <w:lang w:val="ru-RU"/>
              </w:rPr>
              <w:t>управління соціального захисту населення райдержадміністрації,</w:t>
            </w:r>
          </w:p>
          <w:p>
            <w:pPr>
              <w:pStyle w:val="Normal"/>
              <w:ind w:right="-203" w:hanging="0"/>
              <w:rPr>
                <w:lang w:val="ru-RU"/>
              </w:rPr>
            </w:pPr>
            <w:r>
              <w:rPr>
                <w:lang w:val="ru-RU"/>
              </w:rPr>
              <w:t xml:space="preserve">районний центр соціальних служб для </w:t>
            </w:r>
            <w:r>
              <w:rPr/>
              <w:t>сім'ї, дітей та молоді,</w:t>
            </w:r>
            <w:r>
              <w:rPr>
                <w:lang w:val="ru-RU"/>
              </w:rPr>
              <w:t xml:space="preserve"> громадські організа-ц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удосконалення системи надання медичних послуг сім'ям, які виховують дітей з особливими потреб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центральна та торчинська районні лікар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lang w:val="ru-RU"/>
              </w:rPr>
              <w:t>З</w:t>
            </w:r>
            <w:r>
              <w:rPr/>
              <w:t>абезпечення розвитку сімейних форм влаштування дітей-сиріт та дітей, позбавлених батьківського пікл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воєчасне надання дітям статусу дитини-сироти чи дитини, позбавленої батьківського піклу</w:t>
              <w:softHyphen/>
              <w:t>вання та влашту</w:t>
              <w:softHyphen/>
              <w:t>вання їх на вихован</w:t>
              <w:softHyphen/>
              <w:t>ня у сім'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lang w:val="ru-RU"/>
              </w:rPr>
            </w:pPr>
            <w:r>
              <w:rPr>
                <w:lang w:val="ru-RU"/>
              </w:rPr>
              <w:t>служба у справах дітей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реалізація права дитини на сімейне виховання та батьківську турботу</w:t>
            </w:r>
          </w:p>
        </w:tc>
      </w:tr>
      <w:tr>
        <w:trPr>
          <w:trHeight w:val="357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ведення електронного банку даних про дітей- сиріт, дітей, позбавлених батьківського піклування та осіб, що бажають узяти їх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 xml:space="preserve">на виховання, та обліку дітей, які опинилися в складних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/>
              <w:t>життєвих обставинах (ЄІАС «Діти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lang w:val="ru-RU"/>
              </w:rPr>
              <w:t>служба у справах дітей райдержадміністра-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йон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ведення єдиного електронного обліку дітей, створення умов для надання поновленої, повної і об'єктивної інформації про дітей, які мають підстави для влаштування </w:t>
            </w:r>
          </w:p>
          <w:p>
            <w:pPr>
              <w:pStyle w:val="Normal"/>
              <w:rPr/>
            </w:pPr>
            <w:r>
              <w:rPr/>
              <w:t xml:space="preserve">в сім'ю. Створення можливості дл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оперативного аналіз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інформації про дітей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створення прийомних сімей та дитячих будинків сімейного типу, контроль за станом утримання та виховання дітей у цих родин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lang w:val="ru-RU"/>
              </w:rPr>
            </w:pPr>
            <w:r>
              <w:rPr>
                <w:lang w:val="ru-RU"/>
              </w:rPr>
              <w:t>служба у справах дітей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сімейних форм виховання дітей-сиріт та дітей, позбавлених батьківського піклування, та контроль за станом їх функціонуванн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соціального супроводу сімей-опікунів, піклувальників, надання цим родинам комплексу соціальних послу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6"/>
                <w:szCs w:val="26"/>
              </w:rPr>
            </w:pPr>
            <w:r>
              <w:rPr>
                <w:lang w:val="ru-RU"/>
              </w:rPr>
              <w:t>районний центр соціальних служб для сім’ї, дітей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6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</w:t>
            </w:r>
          </w:p>
          <w:p>
            <w:pPr>
              <w:pStyle w:val="Normal"/>
              <w:rPr/>
            </w:pPr>
            <w:r>
              <w:rPr/>
              <w:t>соціального супроводження прийомних сімей та дитячих будинків сімейного типу</w:t>
            </w:r>
          </w:p>
          <w:p>
            <w:pPr>
              <w:pStyle w:val="Normal"/>
              <w:rPr/>
            </w:pPr>
            <w:r>
              <w:rPr/>
              <w:t>виявлення сімей, які бажають та можуть прийняти на виховання дітей- сиріт, дітей,</w:t>
            </w:r>
          </w:p>
          <w:p>
            <w:pPr>
              <w:pStyle w:val="Normal"/>
              <w:rPr/>
            </w:pPr>
            <w:r>
              <w:rPr/>
              <w:t>позбавлених батьківського піклування, роз’яснення таким сім’ям законодав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61" w:hanging="0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районний центр соціальних служб для сім’ї, дітей та молоді, служба у справах дітей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льшення кількості сімей, які можуть прийняти на виховання дітей-сиріт, діт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збавлених батьківського піклуванн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озділу 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у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РІЄНТОВНІ ОБСЯ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інансування за відповідальними виконавц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350"/>
        <w:gridCol w:w="1690"/>
        <w:gridCol w:w="1620"/>
        <w:gridCol w:w="1440"/>
        <w:gridCol w:w="223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фінансування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ієнтовні обся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ування, тис. гривен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, тис. гривен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центр соціальних служб для сім’ї, дітей та молод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5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1"/>
      <w:szCs w:val="21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  <w:lang w:val="ru-RU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5:00Z</dcterms:created>
  <dc:creator>1</dc:creator>
  <dc:description/>
  <cp:keywords/>
  <dc:language>en-US</dc:language>
  <cp:lastModifiedBy>Гнатюк</cp:lastModifiedBy>
  <cp:lastPrinted>2015-06-08T16:54:00Z</cp:lastPrinted>
  <dcterms:modified xsi:type="dcterms:W3CDTF">2015-06-16T12:54:00Z</dcterms:modified>
  <cp:revision>20</cp:revision>
  <dc:subject/>
  <dc:title>     </dc:title>
</cp:coreProperties>
</file>